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Fact Sheet: Health</w:t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/>
      </w:pPr>
      <w:r>
        <w:rPr/>
        <w:t>Total healthcare expenditure in the U.S. as a percentage of GDP in 2003: 15.2% (WHO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U.S. ranking globally in terms of total healthcare expenditure: 1</w:t>
      </w:r>
      <w:r>
        <w:rPr>
          <w:vertAlign w:val="superscript"/>
        </w:rPr>
        <w:t>st</w:t>
      </w:r>
      <w:r>
        <w:rPr/>
        <w:t xml:space="preserve"> (UN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Health expenditure per capita (PPP) in the United States in 2003: $5,711 (UN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U.S. ranking globally in terms of health care quality: 37</w:t>
      </w:r>
      <w:r>
        <w:rPr>
          <w:vertAlign w:val="superscript"/>
        </w:rPr>
        <w:t>th</w:t>
      </w:r>
      <w:r>
        <w:rPr/>
        <w:t xml:space="preserve"> (WHO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Percent (and number) of Americans who lacked health insurance in 2006: 15.8% or 47 million (U.S. Census Bureau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Percent of uninsured Americans polled in 2007 who said they don’t have health insurance because they don’t need it: 2% (CBS/NY Times Poll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Percent of White, Asian, Black, and Hispanic Americans who lacked health insurance in 2006: 14.9%, 15.1%, 20.5%, and 34.1% respectively (U.S. Census Bureau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verage life expectancy for males and females at birth in the U.S. in 2005: 75 and 80 years respectively (WHO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U.S. ranking globally in terms of adult life expectancy: 40</w:t>
      </w:r>
      <w:r>
        <w:rPr>
          <w:vertAlign w:val="superscript"/>
        </w:rPr>
        <w:t>th</w:t>
      </w:r>
      <w:r>
        <w:rPr/>
        <w:t xml:space="preserve"> (Economist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Percent of U.S. adult male and females who are obese (defined as having a body mass index of 30 or more): 27.7% and 34% respectively (Economist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Where the U.S. ranks globally in terms of male and female obesity rates: 5</w:t>
      </w:r>
      <w:r>
        <w:rPr>
          <w:vertAlign w:val="superscript"/>
        </w:rPr>
        <w:t>th</w:t>
      </w:r>
      <w:r>
        <w:rPr/>
        <w:t xml:space="preserve"> and 8</w:t>
      </w:r>
      <w:r>
        <w:rPr>
          <w:vertAlign w:val="superscript"/>
        </w:rPr>
        <w:t>th</w:t>
      </w:r>
      <w:r>
        <w:rPr/>
        <w:t xml:space="preserve"> respectively (Economist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Percent of Americans polled in 2007 who think the U.S. healthcare system needs “fundamental changes”: 90% (CBS/NY Times Poll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Percent of Americans polled in 2007 who think the U.S. healthcare system needs to be “completely rebuilt”: 36% (CBS/NY Times Poll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Percent of Americans polled in 2007 who think that federal government should guarantee health insurance for all Americans: 64% (CBS/NY Times Poll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Percent of Americans polled in 2007 who say they would be willing to pay higher taxes so that all Americans could have health insurance: 60% (CBS/NY Times Poll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FF0000"/>
          <w:sz w:val="48"/>
        </w:rPr>
      </w:pPr>
      <w:r>
        <w:rPr>
          <w:b/>
          <w:color w:val="FF0000"/>
          <w:sz w:val="48"/>
        </w:rPr>
        <w:t>What’s the Economy for, Anyway?</w:t>
      </w:r>
    </w:p>
    <w:p>
      <w:pPr>
        <w:pStyle w:val="Normal"/>
        <w:jc w:val="center"/>
        <w:rPr>
          <w:b/>
          <w:b/>
          <w:color w:val="FF0000"/>
          <w:sz w:val="48"/>
        </w:rPr>
      </w:pPr>
      <w:r>
        <w:rPr>
          <w:b/>
          <w:color w:val="FF0000"/>
          <w:sz w:val="48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01:34:00Z</dcterms:created>
  <dc:creator>Office 2004 Test Drive User</dc:creator>
  <dc:description/>
  <cp:keywords/>
  <dc:language>en-US</dc:language>
  <cp:lastModifiedBy>Office 2004 Test Drive User</cp:lastModifiedBy>
  <cp:lastPrinted>2007-11-18T13:23:00Z</cp:lastPrinted>
  <dcterms:modified xsi:type="dcterms:W3CDTF">2007-12-11T01:36:00Z</dcterms:modified>
  <cp:revision>4</cp:revision>
  <dc:subject/>
  <dc:title>By the Numbers: Health</dc:title>
</cp:coreProperties>
</file>