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Fact Sheet: 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Wealth, Poverty &amp; Inequal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size and ranking globally of the U.S. economy in 2007: $11,711,800,000,000/1</w:t>
      </w:r>
      <w:r>
        <w:rPr>
          <w:vertAlign w:val="superscript"/>
        </w:rPr>
        <w:t>st</w:t>
      </w:r>
      <w:r>
        <w:rPr/>
        <w:t xml:space="preserve"> (Economis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.S. GDP per capita and U.S. ranking globally in 2006: $43,223/3</w:t>
      </w:r>
      <w:r>
        <w:rPr>
          <w:vertAlign w:val="superscript"/>
        </w:rPr>
        <w:t>rd</w:t>
      </w:r>
      <w:r>
        <w:rPr/>
        <w:t xml:space="preserve"> (IM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otal number of billionaires in the U.S. and in the world in 2007: 415 and 946 respectively (Forbe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percent of the world’s billionaires who were Americans in 2007: 44% (Forbe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cent of Americans surveyed in 1988 and 2007 who said that the U.S. was divided along economic lines: 26% and 48% respectively (Pew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cent of U.S. income in 1983 and 2004 that went to the top 1% of earners: 9% and 16% respectively (National Bureau of Economic Research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percent increase between 1979 and 2004 in the real after-tax income of the poorest one-fifth of Americans compared to the richest 1% of Americans: 9% and 176% respectively (Economic Mobility Projec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ow much more the average CEO’s pay was relative to the average worker’s pay in 1978 and 2005: 35 times and 262 times more respectively (Economic Mobility Projec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many hours it took in 2005 for the typical CEO to make what a minimum-wage worker makes in a month: 1 (Economic Mobility Projec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official poverty threshold for a family of four living in the U.S. in 2006: $20,614 (U.S. Census Burea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number and percent of Americans who lived below the poverty line in 2006: 36.5 million or 12.3% (U.S. Census Burea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ercent of White, Asian, Hispanic and Black Americans who lived below the poverty line in 2006: 8.2%, 10.3%, 20.6% and 24.2% respectively (U.S. Census Bureau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number of Americans who experience homelessness in a given year: 3.5 million (National Center on Family Homelessnes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What’s the Economy for, Anyway?</w:t>
      </w:r>
    </w:p>
    <w:p>
      <w:pPr>
        <w:pStyle w:val="Normal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37:00Z</dcterms:created>
  <dc:creator>Office 2004 Test Drive User</dc:creator>
  <dc:description/>
  <cp:keywords/>
  <dc:language>en-US</dc:language>
  <cp:lastModifiedBy>Tim Jones</cp:lastModifiedBy>
  <cp:lastPrinted>2007-11-18T14:56:00Z</cp:lastPrinted>
  <dcterms:modified xsi:type="dcterms:W3CDTF">2008-02-12T22:06:00Z</dcterms:modified>
  <cp:revision>3</cp:revision>
  <dc:subject/>
  <dc:title>By the Numbers: Inequality</dc:title>
</cp:coreProperties>
</file>