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ECISION TREES FOR NUTRITIONAL CONCERNS OF VERY LOW BIRTH WEIGHT INFA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web pages provide decision tress for clinical situations that might arise in the VLBW infa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adequate Weight Gain </w:t>
      </w:r>
      <w:r>
        <w:rPr>
          <w:color w:val="FF0000"/>
          <w:sz w:val="24"/>
        </w:rPr>
        <w:t>(lin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ormula Choice with Apparent Formula Intolerance </w:t>
      </w:r>
      <w:r>
        <w:rPr>
          <w:color w:val="FF0000"/>
          <w:sz w:val="24"/>
        </w:rPr>
        <w:t>(link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Growth Faltering or Failure in a Breastfeeding Infant</w:t>
      </w:r>
      <w:r>
        <w:rPr>
          <w:color w:val="FF0000"/>
          <w:sz w:val="24"/>
        </w:rPr>
        <w:t>(link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hanging Formula Concentration </w:t>
      </w:r>
      <w:r>
        <w:rPr>
          <w:color w:val="FF0000"/>
          <w:sz w:val="24"/>
        </w:rPr>
        <w:t>(lin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3:50:00Z</dcterms:created>
  <dc:creator>Donna B. Johnson</dc:creator>
  <dc:description/>
  <dc:language>en-US</dc:language>
  <cp:lastModifiedBy>Donna B. Johnson</cp:lastModifiedBy>
  <cp:lastPrinted>1998-07-14T06:55:00Z</cp:lastPrinted>
  <dcterms:modified xsi:type="dcterms:W3CDTF">1998-07-14T13:56:00Z</dcterms:modified>
  <cp:revision>1</cp:revision>
  <dc:subject/>
  <dc:title>DECISION TREES FOR NUTRITIONAL CONCERNS OF VERY LOW BIRTH WEIGHT INFANTS</dc:title>
</cp:coreProperties>
</file>