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rPr>
        <w:t xml:space="preserve">Adolescence </w:t>
      </w:r>
      <w:r>
        <w:rPr>
          <w:rFonts w:cs="Arial" w:ascii="Arial" w:hAnsi="Arial"/>
          <w:color w:val="000000"/>
        </w:rPr>
        <w:t xml:space="preserve">refers to the psychosocial  transition from childhood to adulthood, and is linked to the physical transformation of puberty.  It is a highly variable and culturally-defined developmental proces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Puberty</w:t>
      </w:r>
      <w:r>
        <w:rPr>
          <w:rFonts w:cs="Arial" w:ascii="Arial" w:hAnsi="Arial"/>
          <w:color w:val="000000"/>
        </w:rPr>
        <w:t xml:space="preserve"> refers to the physical transformation of a boy into a man and a girl into a woman.  Although the timing of the onset of puberty is highly variable from individual to individual, the sequence of events is highly predictable and independent of psychosocial influenc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most dramatic changes during puberty relate to the </w:t>
      </w:r>
      <w:r>
        <w:rPr>
          <w:rFonts w:cs="Arial" w:ascii="Arial" w:hAnsi="Arial"/>
          <w:color w:val="0000FF"/>
        </w:rPr>
        <w:t>reproductive organs</w:t>
      </w:r>
      <w:r>
        <w:rPr>
          <w:rFonts w:cs="Arial" w:ascii="Arial" w:hAnsi="Arial"/>
          <w:color w:val="000000"/>
        </w:rPr>
        <w:t xml:space="preserve">.  The male and female sex hormones that they produce cause the majority of changes associated with puberty, including breast development and menstruation in girls, enlargement of the penis and testicles in boys, and the development of pubic hair and the growth spurt in both boys and girl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pproximately 15% of the final </w:t>
      </w:r>
      <w:r>
        <w:rPr>
          <w:rFonts w:cs="Arial" w:ascii="Arial" w:hAnsi="Arial"/>
          <w:color w:val="0000FF"/>
        </w:rPr>
        <w:t>adult height</w:t>
      </w:r>
      <w:r>
        <w:rPr>
          <w:rFonts w:cs="Arial" w:ascii="Arial" w:hAnsi="Arial"/>
          <w:color w:val="000000"/>
        </w:rPr>
        <w:t xml:space="preserve"> is added during puberty.  </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FF"/>
        </w:rPr>
        <w:t>There are at least two options here.  We could show pictures of pubertal maturation for boys and for girls.  I have two composite pictures that could be used, one for boys and one for girls.  Each would require a full screen, but would be a still digitized photo.  The MCHB sponsored a CE program at the University of Cincinnati’s Center for Education in Adolescent Health several years ago, which has a nice videotape segment that could be clicked on for further information about sexual maturity assessment. I don’t know how fancy you wanted to get here.  My understanding is that videoclips are fairly complicated and require a lot of memory.  I think that for our purposes, the still photos should suffice.</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 xml:space="preserve">Gynecomastia </w:t>
      </w:r>
      <w:r>
        <w:rPr>
          <w:rFonts w:cs="Arial" w:ascii="Arial" w:hAnsi="Arial"/>
          <w:color w:val="000000"/>
        </w:rPr>
        <w:t xml:space="preserve">occurs in males as a result of sensitivity of breast tissue to sex hormones produced during puberty.  This growth of glandular tissue needs to  be differentiated from growth of body fat that includes the breast as well as other areas. </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00"/>
        </w:rPr>
        <w:t>Bright Futures for Infants, Children and Adolescents</w:t>
      </w:r>
      <w:r>
        <w:rPr>
          <w:rFonts w:cs="Arial" w:ascii="Arial" w:hAnsi="Arial"/>
          <w:color w:val="000000"/>
        </w:rPr>
        <w:t xml:space="preserve"> is a comprehensive set of </w:t>
      </w:r>
      <w:r>
        <w:rPr>
          <w:rFonts w:cs="Arial" w:ascii="Arial" w:hAnsi="Arial"/>
          <w:color w:val="0000FF"/>
        </w:rPr>
        <w:t xml:space="preserve">health supervision guidelines </w:t>
      </w:r>
      <w:r>
        <w:rPr>
          <w:rFonts w:cs="Arial" w:ascii="Arial" w:hAnsi="Arial"/>
          <w:color w:val="000000"/>
        </w:rPr>
        <w:t xml:space="preserve">that was developed by the Maternal and Child Health Bureau in cooperation with the American Academy of Pediatrics and the Health Care Financing Administr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i/>
          <w:color w:val="0000FF"/>
        </w:rPr>
        <w:t>Bright Futures in Practice: Nutrition</w:t>
      </w:r>
      <w:r>
        <w:rPr>
          <w:rFonts w:cs="Arial" w:ascii="Arial" w:hAnsi="Arial"/>
          <w:color w:val="000000"/>
        </w:rPr>
        <w:t xml:space="preserve"> is a component of the </w:t>
      </w:r>
      <w:r>
        <w:rPr>
          <w:rFonts w:cs="Arial" w:ascii="Arial" w:hAnsi="Arial"/>
          <w:i/>
          <w:color w:val="000000"/>
        </w:rPr>
        <w:t>Bright Futures</w:t>
      </w:r>
      <w:r>
        <w:rPr>
          <w:rFonts w:cs="Arial" w:ascii="Arial" w:hAnsi="Arial"/>
          <w:color w:val="000000"/>
        </w:rPr>
        <w:t xml:space="preserve"> health supervision guidelines that specifically addresses many of the issues that Mandy is faci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 xml:space="preserve">School-based health clinics </w:t>
      </w:r>
      <w:r>
        <w:rPr>
          <w:rFonts w:cs="Arial" w:ascii="Arial" w:hAnsi="Arial"/>
          <w:color w:val="000000"/>
        </w:rPr>
        <w:t xml:space="preserve">provide health supervision to adolescents who might not otherwise have access to primary care services.  The majority of services are provided by nurses who work in collaboration with physician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 xml:space="preserve">Body fat </w:t>
      </w:r>
      <w:r>
        <w:rPr>
          <w:rFonts w:cs="Arial" w:ascii="Arial" w:hAnsi="Arial"/>
          <w:color w:val="000000"/>
        </w:rPr>
        <w:t>is the component of body weight that is most closely associated with increased morbidity and mortality.  Excessive body fat, also called obesity, is a major public health concer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Fat-free body mass</w:t>
      </w:r>
      <w:r>
        <w:rPr>
          <w:rFonts w:cs="Arial" w:ascii="Arial" w:hAnsi="Arial"/>
          <w:color w:val="000000"/>
        </w:rPr>
        <w:t xml:space="preserve"> is the other component of body weight, including musculoskeletal elements often associated with health and fitness.  For example, some athletes with a large amount of muscle may be “overweight” according to weight charts, or even weight for height charts, such as the BMI, but much of the “excess” weight is in the form of fat-free musculoskeletal tissue.  Therefore, they would not be considered “overfat” or “obese”.  Extremely overweight individulas  have an excess of both fat-free and fat body mass, but it is the latter that imparts health risk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Freedman DS et al. The relation of overweight to cardiovascular risk factors among children and adolescents: The Bogalusa Heart Study.  Pediatrics 103:1175-1182, 1999.</w:t>
      </w:r>
      <w:r>
        <w:rPr>
          <w:rFonts w:cs="Arial" w:ascii="Arial" w:hAnsi="Arial"/>
          <w:color w:val="000000"/>
        </w:rPr>
        <w:t xml:space="preserve">  Can we insert links to journal articles through PubMed or some other search engin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 xml:space="preserve">Must A et al  Long-term morbidity and mortality of overweight adolescents: A follow-up of the Harvard Growth Study of 1922 to 1935.  N Engl J Med 327:1350-1355, 1992 </w:t>
      </w:r>
      <w:r>
        <w:rPr>
          <w:rFonts w:cs="Arial" w:ascii="Arial" w:hAnsi="Arial"/>
          <w:color w:val="000000"/>
        </w:rPr>
        <w:t>ditto abo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FF"/>
        </w:rPr>
        <w:t>Himes, et al. Validity of anthropometry in classifying youths as obese.  Int J Obes 13:183-193, 1989</w:t>
      </w:r>
      <w:r>
        <w:rPr>
          <w:rFonts w:cs="Arial" w:ascii="Arial" w:hAnsi="Arial"/>
          <w:color w:val="000000"/>
        </w:rPr>
        <w:t xml:space="preserve">   Ditto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6:42:00Z</dcterms:created>
  <dc:creator>U of R</dc:creator>
  <dc:description/>
  <dc:language>en-US</dc:language>
  <cp:lastModifiedBy>Matthew</cp:lastModifiedBy>
  <dcterms:modified xsi:type="dcterms:W3CDTF">2001-10-12T16:42:00Z</dcterms:modified>
  <cp:revision>2</cp:revision>
  <dc:subject/>
  <dc:title>Adolescence refers to the psychosocial  transition from childhood to adulthood, and is linked to the physical transformation of puberty</dc:title>
</cp:coreProperties>
</file>