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tochondrial DNA PCR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Lab sess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arn to use Pipetmen (pipettors)</w:t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3618230" cy="989965"/>
            <wp:effectExtent l="0" t="0" r="0" b="0"/>
            <wp:docPr id="1" name="prodP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P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71120</wp:posOffset>
            </wp:positionV>
            <wp:extent cx="2400300" cy="157861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  Isolate mitochondrial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inse cells from mouth with sa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</wp:posOffset>
            </wp:positionH>
            <wp:positionV relativeFrom="paragraph">
              <wp:posOffset>55880</wp:posOffset>
            </wp:positionV>
            <wp:extent cx="1148080" cy="114808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-5080</wp:posOffset>
                </wp:positionV>
                <wp:extent cx="1028700" cy="457200"/>
                <wp:effectExtent l="0" t="17780" r="82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-0.4pt" to="89.55pt,35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5120</wp:posOffset>
            </wp:positionH>
            <wp:positionV relativeFrom="paragraph">
              <wp:posOffset>147955</wp:posOffset>
            </wp:positionV>
            <wp:extent cx="2316480" cy="23266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6595</wp:posOffset>
                </wp:positionH>
                <wp:positionV relativeFrom="paragraph">
                  <wp:posOffset>167640</wp:posOffset>
                </wp:positionV>
                <wp:extent cx="19685" cy="346075"/>
                <wp:effectExtent l="43815" t="1270" r="508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4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85pt,13.2pt" to="-53.35pt,4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79375</wp:posOffset>
            </wp:positionV>
            <wp:extent cx="1645920" cy="10668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</wp:posOffset>
                </wp:positionH>
                <wp:positionV relativeFrom="paragraph">
                  <wp:posOffset>145415</wp:posOffset>
                </wp:positionV>
                <wp:extent cx="659765" cy="0"/>
                <wp:effectExtent l="635" t="57150" r="635" b="577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1.45pt" to="72.3pt,11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entrifuge, to concen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suspend, add cleaning compound (Chel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Boil to break cells open (cell 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Centrifuge again:  cells have opened (lysed), DNA is in the supernat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8835</wp:posOffset>
            </wp:positionH>
            <wp:positionV relativeFrom="paragraph">
              <wp:posOffset>26035</wp:posOffset>
            </wp:positionV>
            <wp:extent cx="1757680" cy="11074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0570</wp:posOffset>
            </wp:positionH>
            <wp:positionV relativeFrom="paragraph">
              <wp:posOffset>23495</wp:posOffset>
            </wp:positionV>
            <wp:extent cx="1270000" cy="670560"/>
            <wp:effectExtent l="0" t="0" r="0" b="0"/>
            <wp:wrapSquare wrapText="lef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21530</wp:posOffset>
            </wp:positionH>
            <wp:positionV relativeFrom="paragraph">
              <wp:posOffset>-250190</wp:posOffset>
            </wp:positionV>
            <wp:extent cx="843280" cy="130048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DNA Amplification by 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ix PCR reagents with your DNA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TA and/or instructor will run the PCR reac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0500" cy="1892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Lab sessio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alyze sample by gel electrophoresis to determine if DNA 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10685</wp:posOffset>
            </wp:positionH>
            <wp:positionV relativeFrom="paragraph">
              <wp:posOffset>33020</wp:posOffset>
            </wp:positionV>
            <wp:extent cx="1256030" cy="2314575"/>
            <wp:effectExtent l="0" t="0" r="0" b="0"/>
            <wp:wrapSquare wrapText="left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40710" cy="2355850"/>
            <wp:effectExtent l="0" t="0" r="0" b="0"/>
            <wp:docPr id="14" name="finish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inishe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ean the PCR product (Qiagen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2930</wp:posOffset>
            </wp:positionH>
            <wp:positionV relativeFrom="paragraph">
              <wp:posOffset>215265</wp:posOffset>
            </wp:positionV>
            <wp:extent cx="615950" cy="94932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Prepare mix for sequencing, containing the ‘cleaned’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20:00Z</dcterms:created>
  <dc:creator>Mary Lidstrom</dc:creator>
  <dc:description/>
  <dc:language>en-US</dc:language>
  <cp:lastModifiedBy>crowther</cp:lastModifiedBy>
  <dcterms:modified xsi:type="dcterms:W3CDTF">2004-10-05T19:20:00Z</dcterms:modified>
  <cp:revision>2</cp:revision>
  <dc:subject/>
  <dc:title>Mitochondrial PCR Lab</dc:title>
</cp:coreProperties>
</file>