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Plant Data Sheet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476186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pecies (common name, Latin name)</w:t>
      </w:r>
    </w:p>
    <w:p>
      <w:pPr>
        <w:pStyle w:val="Normal"/>
        <w:rPr/>
      </w:pPr>
      <w:r>
        <w:rPr/>
        <w:t xml:space="preserve">Greenleaf Manzanita, Arctostaphylos patul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>Oregon, south into southern California, Nevada, and Arizona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limate, elevation</w:t>
      </w:r>
    </w:p>
    <w:p>
      <w:pPr>
        <w:pStyle w:val="Normal"/>
        <w:rPr/>
      </w:pPr>
      <w:r>
        <w:rPr/>
        <w:t>Found from 950 to 3050 m in elevation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Local occurrence (where, how common)</w:t>
      </w:r>
    </w:p>
    <w:p>
      <w:pPr>
        <w:pStyle w:val="Normal"/>
        <w:rPr/>
      </w:pPr>
      <w:r>
        <w:rPr/>
        <w:t>Most common in the Great Basin and much of the Sierra Nevada. Locally in Klickitat County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abitat preferences</w:t>
      </w:r>
    </w:p>
    <w:p>
      <w:pPr>
        <w:pStyle w:val="Normal"/>
        <w:rPr/>
      </w:pPr>
      <w:r>
        <w:rPr/>
        <w:t>Open coniferous forests with dry, well-drained sandy loam to silty loam soils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>
          <w:rFonts w:eastAsia="Times New Roman"/>
          <w:sz w:val="28"/>
          <w:szCs w:val="28"/>
        </w:rPr>
      </w:pPr>
      <w:r>
        <w:rPr/>
        <w:t>This plant is a stress tolerator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ssociated species</w:t>
      </w:r>
    </w:p>
    <w:p>
      <w:pPr>
        <w:pStyle w:val="Normal"/>
        <w:rPr/>
      </w:pPr>
      <w:r>
        <w:rPr/>
        <w:t>Douglas-fir, Ponderosa pine, spruce, Lodgepole pine, Redwood, Western hardwoods,    Chaparral, junip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May be collected as: (seed, layered, divisions, etc.)</w:t>
      </w:r>
    </w:p>
    <w:p>
      <w:pPr>
        <w:pStyle w:val="Normal"/>
        <w:rPr/>
      </w:pPr>
      <w:r>
        <w:rPr/>
        <w:t xml:space="preserve">Seeds on or off the plant. Divisions and cuttings (although not recommended)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ollection restrictions or guidelines</w:t>
      </w:r>
    </w:p>
    <w:p>
      <w:pPr>
        <w:pStyle w:val="Normal"/>
        <w:rPr/>
      </w:pPr>
      <w:r>
        <w:rPr/>
        <w:t>It is best to collect during late fruit development by hand or by picking fruit off the ground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/>
        <w:t>Seeds require hot water scarification followed by cold stratification at 4°C for 90 days in moist sand. Clean the fruit by macerating and separating the nutlets by floatation or blowing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eed life (can be stored, short shelf-life, long shelf-life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Recommended seed storage condition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-soak dried seed in boiling water for 10 - 20 seconds or burn some straw on top of them and then stratify at 2 - 5°c for 2 months.</w:t>
      </w:r>
    </w:p>
    <w:p>
      <w:pPr>
        <w:pStyle w:val="Normal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Propagation recommendations (plant seeds, vegetative parts, cuttings, etc.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ed - best sown in a greenhouse as soon as it is ripe. The seed usually germinates in 2 - 3 months at 15°c. When large enough to handle, prick the seedlings out into individual pots and grow them on in a cold frame or greenhouse for at least their first winter. Plant out in late spring or early summer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uttings of side shoots of the current season's growth, 5 - 8cm with a heel, August to December in a frame. The cuttings are very slow and can take a year to root. This species is very dificult from cuttings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vision in early spring. Take care because the plant resents root disturbance. Pot the divisions up and keep them in a lightly shaded position in a cold frame or greenhouse until they are growing away actively. Layering in spring </w:t>
      </w:r>
    </w:p>
    <w:p>
      <w:pPr>
        <w:pStyle w:val="Normal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il or medium requirements (inoculum necessary?)</w:t>
      </w:r>
    </w:p>
    <w:p>
      <w:pPr>
        <w:pStyle w:val="Normal"/>
        <w:rPr/>
      </w:pPr>
      <w:r>
        <w:rPr/>
        <w:t>Greenleaf manzanita grows on dry, well-drained sandy loam to silty loam soils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nstallation form (form, potential for successful outcomes, cost)</w:t>
      </w:r>
    </w:p>
    <w:p>
      <w:pPr>
        <w:pStyle w:val="Normal"/>
        <w:rPr/>
      </w:pPr>
      <w:r>
        <w:rPr/>
        <w:t>Seedlings grown in the greenhouse have the best chances for survival. Cuttings can be used but are very difficult to root as are division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Care requirements after installed (water weekly, water once etc.)</w:t>
      </w:r>
    </w:p>
    <w:p>
      <w:pPr>
        <w:pStyle w:val="Normal"/>
        <w:rPr/>
      </w:pPr>
      <w:r>
        <w:rPr/>
        <w:t>Water moderately for first year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Normal rate of growth or spread; lifespan</w:t>
      </w:r>
    </w:p>
    <w:p>
      <w:pPr>
        <w:pStyle w:val="Normal"/>
        <w:rPr/>
      </w:pPr>
      <w:r>
        <w:rPr/>
        <w:t>Up to 2 meters tall and 3 meters wid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Sources cited</w:t>
      </w:r>
    </w:p>
    <w:p>
      <w:pPr>
        <w:pStyle w:val="Normal"/>
        <w:rPr>
          <w:rFonts w:eastAsia="Times New Roman"/>
        </w:rPr>
      </w:pPr>
      <w:hyperlink r:id="rId3">
        <w:r>
          <w:rPr>
            <w:rStyle w:val="InternetLink"/>
            <w:rFonts w:eastAsia="Times New Roman"/>
          </w:rPr>
          <w:t>http://www.fs.fed.us/database/feis/plants/shrub/arcpat/distribution_and_occurrence.html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GardenBed.com    </w:t>
      </w:r>
      <w:hyperlink r:id="rId4">
        <w:r>
          <w:rPr>
            <w:rStyle w:val="InternetLink"/>
            <w:rFonts w:eastAsia="Times New Roman"/>
          </w:rPr>
          <w:t>http://gardenbed.com/?404;http://gardenbed.com/welcome.asp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Propagation of Pacific Northwest Native Plants. Rose, Robin.; Chachuluski, Caryn E. C.; Haase, Diane L.  </w:t>
      </w:r>
      <w:r>
        <w:rPr>
          <w:rStyle w:val="Smalltext1"/>
          <w:rFonts w:cs="Times New Roman"/>
          <w:sz w:val="24"/>
          <w:szCs w:val="24"/>
        </w:rPr>
        <w:t>Corvallis Oregon State University Press, 1998. p.9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7"/>
          <w:szCs w:val="27"/>
        </w:rPr>
        <w:t xml:space="preserve">Doug Schmitt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s.fed.us/database/feis/plants/shrub/arcpat/distribution_and_occurrence.html" TargetMode="External"/><Relationship Id="rId4" Type="http://schemas.openxmlformats.org/officeDocument/2006/relationships/hyperlink" Target="http://gardenbed.com/?404;http://gardenbed.com/welcome.as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0:25:00Z</dcterms:created>
  <dc:creator>doug schmitt</dc:creator>
  <dc:description/>
  <dc:language>en-US</dc:language>
  <cp:lastModifiedBy>doug schmitt</cp:lastModifiedBy>
  <dcterms:modified xsi:type="dcterms:W3CDTF">2003-04-29T02:06:00Z</dcterms:modified>
  <cp:revision>10</cp:revision>
  <dc:subject/>
  <dc:title>Plant Data Sheet</dc:title>
</cp:coreProperties>
</file>