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n (propplnt)||kern@u.washing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