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3135</wp:posOffset>
            </wp:positionH>
            <wp:positionV relativeFrom="paragraph">
              <wp:posOffset>-353060</wp:posOffset>
            </wp:positionV>
            <wp:extent cx="3111500" cy="2197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197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Plant Data Sheet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</w:rPr>
        <w:t xml:space="preserve">Abies procera    </w:t>
      </w:r>
      <w:r>
        <w:rPr>
          <w:rFonts w:cs="Times New Roman" w:ascii="Times New Roman" w:hAnsi="Times New Roman"/>
          <w:b/>
          <w:sz w:val="32"/>
        </w:rPr>
        <w:t>noble fi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Range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ountains of Northwest Oregon and Southwest Washington between latitude 44N and 48N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limate, elevation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oist maritime climate.  Cool temperatures, high precipitation.  Annual precipitation 1960-2410 mm.  Three quarters of precipitation falls between October and March as snow.  Mid to upper elevations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Local occurrence (where, how common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est slopes of the Cascade Mountains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bitat preference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efers moist deep cool well-drained soil.  However, can grow on a wide variety of soils including rocky if there is enough moisture. Takes sun to part shade.  Does not tolerate high wind or soil with high pH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lant strategy type/successional stage (stress-tolerator, competitor, weedy/colonizer, seral, late successional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ssociated specie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ssociates with most Northwest confers throughout the range, Alaska huckleberry, red huckleberry, Cascades azalea, Pacific rhododendron, bear grass, fawn lily, inside-out-flower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ay be collected as: (seed, layered, divisions, etc.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eed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llection restrictions or guideline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eeds are dispersed in September - October.  Noble fir starts to produce seed around 50 years of age.  Time between good cone crops could be up to 6 years.  Seed quality is poor.  Good seed quality usually correlates with good cone crops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eed germination (needs dormancy breaking?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eed life (can be stored, short shelf-life, long shelf-life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ecommended seed storage conditions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ropagation recommendations (plant seeds, vegetative parts, cuttings, etc.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oil or medium requirements (inoculum necessary?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stallation form (form, potential for successful outcomes, cost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ecommended planting density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are requirements after installed (water weekly, water once etc.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Normal rate of growth or spread; lifespan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n landscape settings grows to 50-100 feet tall.  In native habitat grows 180-270 feet.  A noble fir that is around 100 years old is usually 90-100 feet tall.  Very young trees have a slow growth rate, growth rate increases to moderate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ources cited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Burns, R. and B. Honkala. 1990. </w:t>
      </w:r>
      <w:r>
        <w:rPr>
          <w:rFonts w:cs="Times New Roman" w:ascii="Times New Roman" w:hAnsi="Times New Roman"/>
          <w:i/>
          <w:sz w:val="28"/>
        </w:rPr>
        <w:t>Silvics of North America, Volume 1, Conifers. Agricultural Handbook 654.</w:t>
      </w:r>
      <w:r>
        <w:rPr>
          <w:rFonts w:cs="Times New Roman" w:ascii="Times New Roman" w:hAnsi="Times New Roman"/>
          <w:sz w:val="28"/>
        </w:rPr>
        <w:t xml:space="preserve"> U.S. Department of Agriculture, Forest Service, Washington, D.C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Dirr, M. 1998. </w:t>
      </w:r>
      <w:r>
        <w:rPr>
          <w:rFonts w:cs="Times New Roman" w:ascii="Times New Roman" w:hAnsi="Times New Roman"/>
          <w:i/>
          <w:sz w:val="28"/>
        </w:rPr>
        <w:t>Manual of Woody Landscape Plants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Oregon State University Extension Service and Oregon Department of Forestry. 1995. </w:t>
      </w:r>
      <w:r>
        <w:rPr>
          <w:rFonts w:cs="Times New Roman" w:ascii="Times New Roman" w:hAnsi="Times New Roman"/>
          <w:i/>
          <w:sz w:val="28"/>
        </w:rPr>
        <w:t>Trees to Know in Oregon.</w:t>
      </w:r>
      <w:r>
        <w:rPr>
          <w:rFonts w:cs="Times New Roman" w:ascii="Times New Roman" w:hAnsi="Times New Roman"/>
          <w:b/>
          <w:sz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hyperlink r:id="rId3">
        <w:r>
          <w:rPr>
            <w:rStyle w:val="InternetLink"/>
            <w:sz w:val="28"/>
          </w:rPr>
          <w:t>http://www.fs.fed.us/database/feis/plants/tree/abipro/all.html</w:t>
        </w:r>
      </w:hyperlink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ttp://www.fs.fed.us/pnw/pubs/gtr513/gtr513b.pdf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8"/>
        </w:rPr>
        <w:t>Data compiled by</w:t>
      </w:r>
      <w:r>
        <w:rPr>
          <w:rFonts w:cs="Times New Roman" w:ascii="Times New Roman" w:hAnsi="Times New Roman"/>
          <w:b/>
          <w:sz w:val="27"/>
        </w:rPr>
        <w:t xml:space="preserve">   Katie McGowan   April 29,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s.fed.us/database/feis/plants/tree/abipro/all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8:29:00Z</dcterms:created>
  <dc:creator>Steve</dc:creator>
  <dc:description/>
  <dc:language>en-US</dc:language>
  <cp:lastModifiedBy>Steve</cp:lastModifiedBy>
  <dcterms:modified xsi:type="dcterms:W3CDTF">2003-04-30T16:54:00Z</dcterms:modified>
  <cp:revision>4</cp:revision>
  <dc:subject/>
  <dc:title/>
</cp:coreProperties>
</file>