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T LIGHTING DEPARTMENT INVENTORY 2001-20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5 Addison St. Berkeley , Ca. 94704  Tel. 510.204.8901 Fax 510.841.7711                                                       Master Electrician: Erik D. Fulk Telephone Extension 2940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-Mail: efulk@berkeleyrep.org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bookmarkStart w:id="0" w:name="DDE_LINK1"/>
      <w:bookmarkEnd w:id="0"/>
      <w:r>
        <w:rPr>
          <w:b/>
          <w:bCs/>
          <w:u w:val="single"/>
        </w:rPr>
        <w:t>E.R.S’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3.5 x 6 Altman (575W)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 x 9 Strand (575W) .....................................................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 x 12 Strand (1KW)...................................................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 x 16 Strand (1KW)...................................................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 x 22 Strand (1KW).....................................…............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26 Degree S4 (575W)..................................................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19 Degree S4 (575W)…………………………………..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  <w:u w:val="single"/>
        </w:rPr>
      </w:pPr>
      <w:r>
        <w:rPr/>
        <w:tab/>
        <w:tab/>
        <w:tab/>
      </w:r>
      <w:r>
        <w:rPr>
          <w:b/>
          <w:bCs/>
        </w:rPr>
        <w:t>Total ERS Count....................13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Fresne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” (1KW)...........................................…......................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” (1KW).................................................…..................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” (500W or 750W)..............................…....................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3” (200W)............................................…......................4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ab/>
        <w:tab/>
        <w:tab/>
      </w:r>
      <w:r>
        <w:rPr>
          <w:b/>
          <w:bCs/>
        </w:rPr>
        <w:t>Total Fresnel Count.................50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PAR Can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 64 (1KW) Beam size as needed............................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R 16 “birdie” (150W)..............................................16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ab/>
        <w:tab/>
        <w:tab/>
      </w:r>
      <w:r>
        <w:rPr>
          <w:b/>
          <w:bCs/>
        </w:rPr>
        <w:t>Total PAR Count.....................56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Cyc Lighting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ft 3 cir. R40 Strip (150W or 300W)..................…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ft 4 cir. Ministrip (75W)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aniro 3 Panel Far Cyc (1KW).....................................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ni Broad T-3 “worklight” (500W)...........................8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ab/>
        <w:tab/>
        <w:tab/>
      </w:r>
      <w:r>
        <w:rPr>
          <w:b/>
          <w:bCs/>
        </w:rPr>
        <w:t>Total Cyc Fixture Count.........27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Miscellaneous Light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10” Beam Projector (1kw).....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ycian Midget Followspot (2KW)..............................1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ind w:hanging="0"/>
        <w:rPr>
          <w:b/>
          <w:b/>
          <w:bCs/>
        </w:rPr>
      </w:pPr>
      <w:r>
        <w:rPr>
          <w:b/>
          <w:bCs/>
        </w:rPr>
        <w:tab/>
        <w:tab/>
        <w:tab/>
        <w:t>Total.......................................7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</w:r>
      <w:r>
        <w:rPr>
          <w:b/>
          <w:bCs/>
        </w:rPr>
        <w:t>Total All Pieces......................27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" w:name="DDE_LINK1"/>
      <w:bookmarkStart w:id="2" w:name="DDE_LINK1"/>
      <w:bookmarkEnd w:id="2"/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Accesori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rpheus Color Fader M…………………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” Barndoors .............................................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” Barndoors .............................................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6” Top Hats ...............................................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” Top Hats................................................18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720" w:hanging="720"/>
        <w:rPr/>
      </w:pPr>
      <w:r>
        <w:rPr/>
        <w:t>S4 Top Hats................................................15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Control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TC Obsession 6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174- 2.4KW Dimmers (CD-80)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720" w:hanging="720"/>
        <w:rPr/>
      </w:pPr>
      <w:r>
        <w:rPr/>
        <w:t>2- 6KW Dimmers</w:t>
        <w:b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Special EFX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4 Fiber Optic Illuminat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rious fiber-optic bundles please inqui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osco 1500 Fogger..............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osco 1600 Fogger …..…..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eMaiter Neutron Pro Hazer….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09:00Z</dcterms:created>
  <dc:creator>lani proctor</dc:creator>
  <dc:description/>
  <dc:language>en-US</dc:language>
  <cp:lastModifiedBy>Valued Gateway Client</cp:lastModifiedBy>
  <cp:lastPrinted>2000-07-31T14:23:00Z</cp:lastPrinted>
  <dcterms:modified xsi:type="dcterms:W3CDTF">2002-02-12T20:09:00Z</dcterms:modified>
  <cp:revision>2</cp:revision>
  <dc:subject/>
  <dc:title>BRT LIGHTING DEPARTMENT INVENTORY 1999-2000</dc:title>
</cp:coreProperties>
</file>