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What He Thought</w:t>
      </w:r>
      <w:r>
        <w:rPr>
          <w:rFonts w:cs="Verdana" w:ascii="Verdana" w:hAnsi="Verdana"/>
          <w:color w:val="000000"/>
        </w:rPr>
        <w:t xml:space="preserve"> </w:t>
        <w:br/>
        <w:t xml:space="preserve">by </w:t>
      </w:r>
      <w:r>
        <w:rPr>
          <w:rFonts w:cs="Verdana" w:ascii="Verdana" w:hAnsi="Verdana"/>
          <w:color w:val="000099"/>
        </w:rPr>
        <w:t>Heather McH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i/>
          <w:iCs/>
          <w:color w:val="000000"/>
          <w:sz w:val="20"/>
          <w:szCs w:val="20"/>
        </w:rPr>
        <w:t>For Fabbio Dopli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e were supposed to do a job in Ita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nd, full of our feel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urselves (our sense of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oets from America) we w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rom Rome to Fano, m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e Mayor, mulled a cou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atters over. The Italian literati see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ewildered by the language of America: they asked 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hat does "flat drink" mean? and the myster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"cheap date" (no explanation lesse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is one's mystery). Among Italian writers w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uld recognize our counterparts: the academi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e apologist, the arrogant, the amorou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e brazen and the glib. And there was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dministrator (The Conservative), in su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f regulation gray, who like a good tour gu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ith measured pace and uninflected t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arrated sights and histo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e hired van hauled us pa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f all he was most politic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nd least poetic--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t seemed. Our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few days in Ro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 found a book of poems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unprepossessing one had written: it was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 the pensione room (a room he'd recommend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here it must have been abandon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e German visitor (was there a bus of them?) to wh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e had inscribed and dated it a month before. I couldn'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ead Italian either, so I put the 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ack in the wardrobe's dark. We last Americ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ere due to le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omorrow. For our parting evening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ur host chose something in a family restaur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nd there we sat and chatted, sat and chewed, ti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nsible it was our last big chance to be Poetic,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ur mark, one of us ask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"What's poetr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s it the fruits and vegetab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nd marketplace at Campo dei Fio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r the statue there?" Because I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e glib one, I identified the ans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stantly, I didn't have to think-- "The tru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s both, it's both!" I blurted out. Bu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as easy. That was easi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o say. What followed taught me some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about difficult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or our underestimated host spoke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ll of a sudden, with a rising passion, and he sai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e statue repres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iordano Bruno, brou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o be burned in the public squ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ecause of his offence against authority, which was to s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e Church. His crime was his belie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e universe does not revolve a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e human being: God i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ixed point or centr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ut rather is poured in waves,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ll things: all th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ove. "If God is not the soul itsel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e is the soul OF THE SOUL of the world." Such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is heresy. The day they brought him forth to d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ey feared he might incite the crowd (the 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as famous for his eloquence). And so his cap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laced upon his f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n iron ma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 which he could not spea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at is how they burned hi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That is how he died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ithout a wo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 front of everyone. And poetry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(we'd all put down our forks by now, to liste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e man in gray; he went on softly)-- poe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s what he thought, but did not s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o hear the poet’s reading of this poem, follow this link to the Academy of American Po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ttp://www.poets.org/poems/poems.cfm?prmID=1270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99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Xsmall">
    <w:name w:val="xsmall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3:18:00Z</dcterms:created>
  <dc:creator>danz2</dc:creator>
  <dc:description/>
  <dc:language>en-US</dc:language>
  <cp:lastModifiedBy>lsearle</cp:lastModifiedBy>
  <dcterms:modified xsi:type="dcterms:W3CDTF">2003-10-22T03:18:00Z</dcterms:modified>
  <cp:revision>2</cp:revision>
  <dc:subject/>
  <dc:title>What He Thought </dc:title>
</cp:coreProperties>
</file>