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b/>
          <w:b/>
          <w:bCs/>
          <w:szCs w:val="27"/>
        </w:rPr>
      </w:pPr>
      <w:r>
        <w:rPr>
          <w:b/>
          <w:bCs/>
        </w:rPr>
        <w:t xml:space="preserve">      </w:t>
      </w:r>
      <w:r>
        <w:rPr>
          <w:b/>
          <w:bCs/>
          <w:sz w:val="28"/>
        </w:rPr>
        <w:t>Ode on a Grecian Urn</w:t>
      </w:r>
    </w:p>
    <w:p>
      <w:pPr>
        <w:pStyle w:val="Normal"/>
        <w:ind w:left="1980" w:hanging="0"/>
        <w:rPr/>
      </w:pPr>
      <w:r>
        <w:rPr>
          <w:b/>
          <w:bCs/>
          <w:szCs w:val="27"/>
        </w:rPr>
        <w:t xml:space="preserve">       </w:t>
      </w:r>
      <w:r>
        <w:rPr>
          <w:b/>
          <w:bCs/>
          <w:szCs w:val="27"/>
        </w:rPr>
        <w:t>John Keats</w:t>
      </w:r>
      <w:r>
        <w:rPr>
          <w:b/>
          <w:bCs/>
          <w:szCs w:val="20"/>
        </w:rPr>
        <w:t xml:space="preserve"> (</w:t>
      </w:r>
      <w:r>
        <w:rPr/>
        <w:t>1795-1821)</w:t>
      </w:r>
      <w:r>
        <w:rPr>
          <w:b/>
          <w:bCs/>
          <w:color w:val="993366"/>
        </w:rPr>
        <w:br/>
      </w:r>
      <w:r>
        <w:rPr>
          <w:b/>
          <w:bCs/>
          <w:color w:val="993333"/>
        </w:rPr>
        <w:br/>
      </w:r>
      <w:r>
        <w:rPr>
          <w:b/>
          <w:bCs/>
        </w:rPr>
        <w:t> </w:t>
      </w:r>
      <w:r>
        <w:rPr>
          <w:sz w:val="22"/>
          <w:szCs w:val="20"/>
        </w:rPr>
        <w:t xml:space="preserve">Thou still unravish'd bride of quietness, </w:t>
        <w:br/>
        <w:t>     Thou foster-child of silence and slow time,</w:t>
        <w:br/>
        <w:t> Sylvan historian, who canst thus express</w:t>
        <w:br/>
        <w:t>     A flowery tale more sweetly than our rhyme:</w:t>
        <w:br/>
        <w:t> What leaf-fring'd legend haunts about thy shape</w:t>
        <w:br/>
        <w:t>     Of deities or mortals, or of both,</w:t>
        <w:br/>
        <w:t>         In Tempe or the dales of Arcady?</w:t>
        <w:br/>
        <w:t>     What men or gods are these? What maidens loth?</w:t>
        <w:br/>
        <w:t> What mad pursuit? What struggle to escape?</w:t>
        <w:br/>
        <w:t>        What pipes and timbrels? What wild ecstasy?</w:t>
        <w:br/>
        <w:br/>
        <w:t>Heard melodies are sweet, but those unheard</w:t>
        <w:br/>
        <w:t>    Are sweeter; therefore, ye soft pipes, play on;</w:t>
        <w:br/>
        <w:t>Not to the sensual ear, but, more endear'd,</w:t>
        <w:br/>
        <w:t>    Pipe to the spirit ditties of no tone:</w:t>
        <w:br/>
        <w:t>Fair youth, beneath the trees, thou canst not leave</w:t>
        <w:br/>
        <w:t>    Thy song, nor ever can those trees be bare;</w:t>
        <w:br/>
        <w:t>        Bold Lover, never, never canst thou kiss,</w:t>
        <w:br/>
        <w:t>Though winning near the goal yet, do not grieve;</w:t>
        <w:br/>
        <w:t>    She cannot fade, though thou hast not thy bliss,</w:t>
        <w:br/>
        <w:t>        For ever wilt thou love, and she be fair!</w:t>
        <w:br/>
        <w:br/>
        <w:t>Ah, happy, happy boughs! that cannot shed</w:t>
        <w:br/>
        <w:t>    Your leaves, nor ever bid the Spring adieu;</w:t>
        <w:br/>
        <w:t>And, happy melodist, unwearied,</w:t>
        <w:br/>
        <w:t>    For ever piping songs for ever new;</w:t>
        <w:br/>
        <w:t>More happy love! more happy, happy love!</w:t>
        <w:br/>
        <w:t>    For ever warm and still to be enjoy'd,</w:t>
        <w:br/>
        <w:t>        For ever panting, and for ever young;</w:t>
        <w:br/>
        <w:t>All breathing human passion far above,</w:t>
        <w:br/>
        <w:t>    That leaves a heart high-sorrowful and cloy'd,</w:t>
        <w:br/>
        <w:t>        A burning forehead, and a parching tongue.</w:t>
        <w:br/>
        <w:br/>
        <w:t>Who are these coming to the sacrifice?</w:t>
        <w:br/>
        <w:t>    To what green altar, O mysterious priest,</w:t>
        <w:br/>
        <w:t>Lead'st thou that heifer lowing at the skies,</w:t>
        <w:br/>
        <w:t>    And all her silken flanks with garlands drest?</w:t>
        <w:br/>
        <w:t>What little town by river or sea shore,</w:t>
        <w:br/>
        <w:t>    Or mountain-built with peaceful citadel,</w:t>
        <w:br/>
        <w:t>        Is emptied of this folk, this pious morn?</w:t>
        <w:br/>
        <w:t>And, little town, thy streets for evermore</w:t>
        <w:br/>
        <w:t>    Will silent be; and not a soul to tell</w:t>
        <w:br/>
        <w:t>        Why thou art desolate, can e'er return.</w:t>
        <w:br/>
        <w:br/>
        <w:t>O Attic shape! Fair attitude! with brede</w:t>
        <w:br/>
        <w:t>    Of marble men and maidens overwrought,</w:t>
        <w:br/>
        <w:t>With forest branches and the trodden weed;</w:t>
        <w:br/>
        <w:t>    Thou, silent form, dost tease us out of thought</w:t>
        <w:br/>
        <w:t>As doth eternity: Cold Pastoral!</w:t>
        <w:br/>
        <w:t>    When old age shall this generation waste,</w:t>
        <w:br/>
        <w:t>        Thou shalt remain, in midst of other woe</w:t>
        <w:br/>
        <w:t>Than ours, a friend to man, to whom thou say'st,</w:t>
        <w:br/>
        <w:t>    "Beauty is truth, truth beauty,--that is all</w:t>
        <w:br/>
        <w:t>        Ye know on earth, and all ye need to know."</w:t>
      </w:r>
    </w:p>
    <w:p>
      <w:pPr>
        <w:pStyle w:val="Normal"/>
        <w:ind w:left="1980" w:hanging="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lt1">
    <w:name w:val="formlt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izelt1">
    <w:name w:val="sizelt1"/>
    <w:basedOn w:val="Normal"/>
    <w:qFormat/>
    <w:pPr>
      <w:spacing w:before="280" w:after="280"/>
    </w:pPr>
    <w:rPr>
      <w:rFonts w:ascii="Arial" w:hAnsi="Arial" w:cs="Arial"/>
      <w:color w:val="00002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9:10:00Z</dcterms:created>
  <dc:creator>Leroy F. Searle</dc:creator>
  <dc:description/>
  <dc:language>en-US</dc:language>
  <cp:lastModifiedBy>Leroy F. Searle</cp:lastModifiedBy>
  <cp:lastPrinted>2004-02-23T11:20:00Z</cp:lastPrinted>
  <dcterms:modified xsi:type="dcterms:W3CDTF">2004-02-23T19:22:00Z</dcterms:modified>
  <cp:revision>1</cp:revision>
  <dc:subject/>
  <dc:title>      Ode on a Grecian Urn</dc:title>
</cp:coreProperties>
</file>