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II</w:t>
      </w:r>
    </w:p>
    <w:p>
      <w:pPr>
        <w:pStyle w:val="Heading"/>
        <w:rPr/>
      </w:pPr>
      <w:r>
        <w:rPr/>
        <w:t>Introduction:  The Modern Era</w:t>
      </w:r>
    </w:p>
    <w:p>
      <w:pPr>
        <w:pStyle w:val="Normal"/>
        <w:spacing w:lineRule="auto" w:line="480"/>
        <w:rPr/>
      </w:pPr>
      <w:r>
        <w:rPr/>
        <w:tab/>
        <w:t xml:space="preserve">In the long history of philosophical and aesthetic speculation upon which this volume draws, developments from the later nineteenth appear as both a culmination and a departure.  What is striking in both respects is that modernism in virtually all of its manifestations has had the effect of calling into question the terms in which the prior history of thought about literature, the arts, and philosophy have been represented.  It is not that the problems which surface especially in the twentieth century are new.  The issue is the sometimes confusing process by which unexpected links and reconfigurations of problems come to light, often requiring a reconception of disciplinary—and interdisciplinary—histories. </w:t>
      </w:r>
    </w:p>
    <w:p>
      <w:pPr>
        <w:pStyle w:val="Normal"/>
        <w:spacing w:lineRule="auto" w:line="480"/>
        <w:ind w:firstLine="720"/>
        <w:rPr/>
      </w:pPr>
      <w:r>
        <w:rPr/>
        <w:t xml:space="preserve">In the specific case of literary criticism, one widely rehearsed version of its history, articulated most clearly by Murray Krieger, the emergence of modern literary criticism as an academic specialty is the culmination of what Krieger has characterized as an </w:t>
      </w:r>
      <w:r>
        <w:rPr>
          <w:i/>
          <w:iCs/>
        </w:rPr>
        <w:t>apologetic</w:t>
      </w:r>
      <w:r>
        <w:rPr/>
        <w:t xml:space="preserve"> tradition, driven by the attempt to defend poetry from its many and varied detractors, responding to Plato’s notorious decision in </w:t>
      </w:r>
      <w:r>
        <w:rPr>
          <w:i/>
          <w:iCs/>
        </w:rPr>
        <w:t>Republic</w:t>
      </w:r>
      <w:r>
        <w:rPr/>
        <w:t xml:space="preserve"> to have Socrates exile the poets from the ideal state.</w:t>
      </w:r>
      <w:r>
        <w:rPr>
          <w:rStyle w:val="FootnoteCharacters"/>
          <w:rStyle w:val="FootnoteAnchor"/>
        </w:rPr>
        <w:footnoteReference w:id="2"/>
      </w:r>
      <w:r>
        <w:rPr/>
        <w:t xml:space="preserve">  This is a narrative that tends to be repetitive in the sense that no defense of poetry, no </w:t>
      </w:r>
      <w:r>
        <w:rPr>
          <w:i/>
          <w:iCs/>
        </w:rPr>
        <w:t>apologia</w:t>
      </w:r>
      <w:r>
        <w:rPr/>
        <w:t xml:space="preserve"> for it, can be final or bring any guarantee that in the next generation (or even the next decade) some new attack against poetry will not emerge.  More importantly, however, the apologetic tradition encourages the assumption that a definitive defense of poetry ought to be realized in a comprehensive theory of poetry as a specific subject of study.  Whether it is Aristotle, apparently answering in his </w:t>
      </w:r>
      <w:r>
        <w:rPr>
          <w:i/>
          <w:iCs/>
        </w:rPr>
        <w:t>Poetics</w:t>
      </w:r>
      <w:r>
        <w:rPr/>
        <w:t xml:space="preserve"> the charges of Plato, or later writers, from Dante and BoccacCio to Mazzoni and Sidney, or from Shelley to Frye, the defense of poetry has appeared to depend upon </w:t>
      </w:r>
      <w:r>
        <w:rPr>
          <w:i/>
          <w:iCs/>
        </w:rPr>
        <w:t>argument</w:t>
      </w:r>
      <w:r>
        <w:rPr/>
        <w:t xml:space="preserve">: if the attacker only understood what poetry </w:t>
      </w:r>
      <w:r>
        <w:rPr>
          <w:i/>
          <w:iCs/>
        </w:rPr>
        <w:t>really</w:t>
      </w:r>
      <w:r>
        <w:rPr/>
        <w:t xml:space="preserve"> is and why it matters, the case would be closed and poetry would be vindicated, once and for all.  Yet no argument has yet proved so powerful or compelling as to be genuinely decisive.</w:t>
      </w:r>
    </w:p>
    <w:p>
      <w:pPr>
        <w:pStyle w:val="Normal"/>
        <w:spacing w:lineRule="auto" w:line="480"/>
        <w:rPr/>
      </w:pPr>
      <w:r>
        <w:rPr/>
        <w:tab/>
        <w:t xml:space="preserve">Though the point is clear only in hindsight (if at all), the assumption that there should be some ultimate and therefore decisive argument is contained from the start in the philosophical principles or concepts that shaped the original Socratic attack.  The immediate response, that is to say, is likely to be not only apologetic but defensive, thereby granting to the opponent more than may be warranted.  While there are cases (such as Shelley’s reply to Peacock, or Sidney’s response to Gosson) where many details of the exchange are ironic, defenses of poetry are commonly directed, as it were, over the head of a specific detractor to a general audience, borrowing both the concepts and the rhetoric of theoretical discourse that may be fundamentally incompatible with poetry.  The deeper problem is less some alleged defect in poetry than a radical insufficiency in the idea of theory itself.  A little later, we will examine this matter in more detail, but it will suffice for the moment to recall that the idea of an intellectual theory of </w:t>
      </w:r>
      <w:r>
        <w:rPr>
          <w:i/>
          <w:iCs/>
        </w:rPr>
        <w:t>anything</w:t>
      </w:r>
      <w:r>
        <w:rPr/>
        <w:t xml:space="preserve"> emerges from the very line of argument in Plato’s </w:t>
      </w:r>
      <w:r>
        <w:rPr>
          <w:i/>
          <w:iCs/>
        </w:rPr>
        <w:t>Republic</w:t>
      </w:r>
      <w:r>
        <w:rPr/>
        <w:t xml:space="preserve"> that excludes poetry—and the exclusion assumes that “truth” is simple, universal, and accessible to intellectual intuition.  After Aristotle’s </w:t>
      </w:r>
      <w:r>
        <w:rPr>
          <w:i/>
          <w:iCs/>
        </w:rPr>
        <w:t>Poetics</w:t>
      </w:r>
      <w:r>
        <w:rPr/>
        <w:t xml:space="preserve">, the subject of poetry is restored at least to the status of being discussable—but only within the framework of a theory of </w:t>
      </w:r>
      <w:r>
        <w:rPr>
          <w:i/>
          <w:iCs/>
        </w:rPr>
        <w:t>Eidos</w:t>
      </w:r>
      <w:r>
        <w:rPr/>
        <w:t xml:space="preserve"> or Form which locates the truth or essence of things in some discernible invariance of form, whether it be an oak tree, a ship, or tragedy.  That framework, for Aristotle as for us, is directly traceable to Plato, and is so pervasively incorporated into our ordinary modes of thinking that it effectively disappears as something obvious, something that goes without saying. </w:t>
      </w:r>
    </w:p>
    <w:p>
      <w:pPr>
        <w:pStyle w:val="Normal"/>
        <w:spacing w:lineRule="auto" w:line="480"/>
        <w:ind w:firstLine="720"/>
        <w:rPr/>
      </w:pPr>
      <w:r>
        <w:rPr/>
        <w:t>In this sense, the apologetic tradition since Aristotle has seemed to pursue a theory of poetry as its end, without necessarily taking up the question of whether or not the fault may lie less with poetry than with a conception of theory which assumes such a formal and timeless framework for truth—a conception congenial to the common understanding, but one which has often been reduced to paradox in the face of genuine novelties or the incontrovertible historical evidence that notions of truth change.</w:t>
      </w:r>
      <w:r>
        <w:rPr>
          <w:rStyle w:val="FootnoteCharacters"/>
          <w:rStyle w:val="FootnoteAnchor"/>
        </w:rPr>
        <w:footnoteReference w:id="3"/>
      </w:r>
      <w:r>
        <w:rPr/>
        <w:t xml:space="preserve">  We have tended to assume that “truth” can only be empirically or logically discovered, and by necessity always was and always will be </w:t>
      </w:r>
      <w:r>
        <w:rPr>
          <w:b/>
          <w:bCs/>
        </w:rPr>
        <w:t>True</w:t>
      </w:r>
      <w:r>
        <w:rPr/>
        <w:t xml:space="preserve">.  In this sense, statements valorized as true are distinguished from bare assertions of faith because they can be consistently identified as always being the case.  Such truths as the fact that acorns always turn into oaks (but never pine trees), or that the specific relation for acceleration due to gravity is the same for all objects, serve as paradigmatic instances of theoretical propositions because they offer both an explanation and a basis for predictions, evidently grounded in the nature of things. </w:t>
      </w:r>
    </w:p>
    <w:p>
      <w:pPr>
        <w:pStyle w:val="Normal"/>
        <w:spacing w:lineRule="auto" w:line="480"/>
        <w:ind w:firstLine="720"/>
        <w:rPr/>
      </w:pPr>
      <w:r>
        <w:rPr/>
        <w:t xml:space="preserve">But what should a theory in criticism do, and what would it be a theory </w:t>
      </w:r>
      <w:r>
        <w:rPr>
          <w:i/>
          <w:iCs/>
        </w:rPr>
        <w:t>of</w:t>
      </w:r>
      <w:r>
        <w:rPr/>
        <w:t xml:space="preserve">?  If a theory takes poetry, or more broadly, imaginative production, as its object, then the closure sought by traditional theorizing evidently does not fit.  Poems are </w:t>
      </w:r>
      <w:r>
        <w:rPr>
          <w:i/>
          <w:iCs/>
        </w:rPr>
        <w:t xml:space="preserve">not </w:t>
      </w:r>
      <w:r>
        <w:rPr/>
        <w:t xml:space="preserve">among the natural kinds, like oak trees, nor are we interested in them because of their physical properties, as we are with boats.  They matter to us because of their effects on thought and feeling, and there is no guarantee that anyone could distinguish a poem from random strings of graphical marks just by looking at it.  Poems as such are recognizable only as they are </w:t>
      </w:r>
      <w:r>
        <w:rPr>
          <w:i/>
          <w:iCs/>
        </w:rPr>
        <w:t>read</w:t>
      </w:r>
      <w:r>
        <w:rPr/>
        <w:t xml:space="preserve"> and </w:t>
      </w:r>
      <w:r>
        <w:rPr>
          <w:i/>
          <w:iCs/>
        </w:rPr>
        <w:t>interpreted</w:t>
      </w:r>
      <w:r>
        <w:rPr/>
        <w:t xml:space="preserve">.  Taking poems as mental or ideal objects, however, would involve a contemporary critic in arguments hinging on a kind of Idealism most likely to be treated as either an anachronism or merely a gesture.  But in any case, poems are deliberate constructions that we assume, in principle, to be intelligible and readable, just as they are also constructions that </w:t>
      </w:r>
      <w:r>
        <w:rPr>
          <w:i/>
          <w:iCs/>
        </w:rPr>
        <w:t>address us</w:t>
      </w:r>
      <w:r>
        <w:rPr/>
        <w:t>,  frequently in immediate and practical ways, as in the celebrated line that concludes Rilke’s “Archaic Torso of Apollo”: “There is no place that does not see you.  You must change your life.”</w:t>
      </w:r>
    </w:p>
    <w:p>
      <w:pPr>
        <w:pStyle w:val="TextBodyIndent"/>
        <w:rPr/>
      </w:pPr>
      <w:r>
        <w:rPr/>
        <w:t xml:space="preserve">In this sense, the preponderance of arguments in criticism taken as theoretical are in fact resolutely practical, having to do with judgments and complex relations pertaining obviously to persons and societies, more than to ascertainable and repeatable states of affairs as one would expect in the natural sciences.  Moreover, the judgments and relations in question are </w:t>
      </w:r>
      <w:r>
        <w:rPr>
          <w:i/>
          <w:iCs/>
        </w:rPr>
        <w:t>not</w:t>
      </w:r>
      <w:r>
        <w:rPr/>
        <w:t xml:space="preserve"> guaranteed by any direct accuracy in the depiction of events, but only by their intelligibility.  If we view the twentieth century from the vantage of its closing decades, the most striking feature of criticism in this regard is the emergence and rapid rise of theory as a designation for a kind of discursive practice that seeks to situate literary works and other cultural products and artifacts within the social field and, to greater or lesser degrees, to examine them in a generally political (or moralistic) way.  Unlike theory in other disciplines, recent theory in criticism appears not to have a definite object (even as it constitutes as a “text” any virtual object that can be talked about relative to some theme in discourse) but is instead an apparently unfolding analysis of a set of questions pertaining to such issues as representation, social justice, systems of value, cultural history, and highly charged contemporary topics such as race, gender and class.  </w:t>
      </w:r>
    </w:p>
    <w:p>
      <w:pPr>
        <w:pStyle w:val="Normal"/>
        <w:spacing w:lineRule="auto" w:line="480"/>
        <w:rPr/>
      </w:pPr>
      <w:r>
        <w:rPr/>
        <w:tab/>
        <w:t xml:space="preserve">One among many reasons that recent theory in criticism has been controversial is that it thereby tends on the one hand to go very much against the grain of poetics in the apologetic vein, where recent literary criticism, far from defending poetry against its detractors, seems to take on the role of attacking poetry for its multifaceted complicity in the politics of privilege.  But on the other, it also goes against the grain of traditional philosophical models of theorizing by substituting a politicized rhetoric for formal logic, and taking the disclosure of the illegitimate or unjust use of power as a more important issue than formulating propositions held to be incontrovertibly true.  The resulting quarrels have been hot and difficult (as the habit of calling them “culture wars” suggests), since they are embedded within the crisis ridden cultural-political reality of our times, where views about particular social issues have served as a kind of moral litmus test for right thinking—including vitriolic attacks on that very notion as an inherently dogmatic insistence on what has come to be called “political correctness.”  </w:t>
      </w:r>
    </w:p>
    <w:p>
      <w:pPr>
        <w:pStyle w:val="Normal"/>
        <w:spacing w:lineRule="auto" w:line="480"/>
        <w:ind w:firstLine="720"/>
        <w:rPr/>
      </w:pPr>
      <w:r>
        <w:rPr/>
        <w:t xml:space="preserve">But the larger (and older) question remains intellectual and philosophical, pertaining quite specifically to poetry as a paradigmatic product of human intelligence and imagination.  From beginning to end, the twentieth century has confirmed the venerable point, sometimes ironically through the pursuit of purportedly “scientific” programs, that poetry is not a subject that lies still for patient observation upon a laboratory table.  So what </w:t>
      </w:r>
      <w:r>
        <w:rPr>
          <w:i/>
          <w:iCs/>
        </w:rPr>
        <w:t>does</w:t>
      </w:r>
      <w:r>
        <w:rPr/>
        <w:t xml:space="preserve"> poetry have to do with theory?  If we understand that term as it is used in science to cover well-formulated and highly verified principles of explanation and prediction, the answer is, evidently, “Not much.”  At the other extreme, what does theory as a politically inflected practice of social critique have to do with poetry, considered as a richly exemplified practice and an art, a </w:t>
      </w:r>
      <w:r>
        <w:rPr>
          <w:i/>
          <w:iCs/>
        </w:rPr>
        <w:t>techné</w:t>
      </w:r>
      <w:r>
        <w:rPr/>
        <w:t xml:space="preserve">, and not simply the reflection of a particular ideology?  To a convinced advocate of the apologetic tradition the answer might also be, “Not much.”  But that would be to ignore the most deeply embedded themes and preoccupations of poetry as a </w:t>
      </w:r>
      <w:r>
        <w:rPr>
          <w:i/>
          <w:iCs/>
        </w:rPr>
        <w:t>subject matter</w:t>
      </w:r>
      <w:r>
        <w:rPr/>
        <w:t xml:space="preserve"> that have, after all, called forth the kind of politically inflected theory so prominent in recent years.  To read Shakespeare as if his plays were not profoundly engaged with questions concerning the actual politics of kingship, or to strip away morality from Milton in </w:t>
      </w:r>
      <w:r>
        <w:rPr>
          <w:i/>
          <w:iCs/>
        </w:rPr>
        <w:t xml:space="preserve">Paradise Lost </w:t>
      </w:r>
      <w:r>
        <w:rPr/>
        <w:t>as if it were a mere rhetorical decoration would be to egregiously miss the point, as both John Crowe Ransom and Robert Penn Warren observed over half a century ago.  Poetry is not pure, and its vital complexity lies precisely in the fact that it speaks from and to a human world where all realities are multifaceted.</w:t>
      </w:r>
      <w:r>
        <w:rPr>
          <w:rStyle w:val="FootnoteCharacters"/>
          <w:rStyle w:val="FootnoteAnchor"/>
        </w:rPr>
        <w:footnoteReference w:id="4"/>
      </w:r>
    </w:p>
    <w:p>
      <w:pPr>
        <w:pStyle w:val="Normal"/>
        <w:spacing w:lineRule="auto" w:line="480"/>
        <w:rPr/>
      </w:pPr>
      <w:r>
        <w:rPr/>
        <w:tab/>
        <w:t xml:space="preserve">The specific selections and the approach in this revised edition of </w:t>
      </w:r>
      <w:r>
        <w:rPr>
          <w:i/>
          <w:iCs/>
        </w:rPr>
        <w:t>Critical Theory Since Plato</w:t>
      </w:r>
      <w:r>
        <w:rPr/>
        <w:t xml:space="preserve"> reflect an effort to articulate these issues more thoroughly and thoughtfully.  It will be plain from perusing the table of contents that this edition does not simply carry on the generally aesthetic focus of the apologetic tradition, just as it obviously remains committed to the cultural and intellectual history that various defenses of poetry have </w:t>
      </w:r>
      <w:r>
        <w:rPr>
          <w:i/>
          <w:iCs/>
        </w:rPr>
        <w:t>made</w:t>
      </w:r>
      <w:r>
        <w:rPr/>
        <w:t xml:space="preserve">.  So too, it will be clear that we have not attempted to create a comprehensive smorgasbord of currently practiced “approaches” to literary study and criticism.  In an earlier companion volume, </w:t>
      </w:r>
      <w:r>
        <w:rPr>
          <w:i/>
          <w:iCs/>
        </w:rPr>
        <w:t>Critical Theory Since 1965</w:t>
      </w:r>
      <w:r>
        <w:rPr/>
        <w:t xml:space="preserve">, we took the step of broadening the horizon of what ought to be included in the study of “criticism” by adding an appendix that published, for the first time, a broad collection of materials which before 1965 would not have been seen as germane to literary study, but had definitely become so in the emergence of theory after the 1960s, including such figures as Saussure, Wittgenstein, Husserl, Horkheimer, Benjamin, and Lacan, to mention only a few.  We believe that subsequent developments certainly justify having taken a broader than usual view of the field.  </w:t>
      </w:r>
    </w:p>
    <w:p>
      <w:pPr>
        <w:pStyle w:val="Normal"/>
        <w:spacing w:lineRule="auto" w:line="480"/>
        <w:rPr/>
      </w:pPr>
      <w:r>
        <w:rPr/>
        <w:tab/>
        <w:t>In this volume, for both theoretical and practical reasons, we are taking a more determined step in the same direction.  On the practical side, literary study has virtually exploded (in more than one sense) since mid-century, with the remarkable institutional consolidation of the New Criticism in the 1950s followed by a larger international advocacy for Structuralism—and the equally remarkable and rapid implosion of both after 1965, in successive waves of post-modernist, post-formalist, post-structurualist critiques that threatened for many decades to make crisis a permanent state of affairs.</w:t>
      </w:r>
      <w:r>
        <w:rPr>
          <w:rStyle w:val="FootnoteCharacters"/>
          <w:rStyle w:val="FootnoteAnchor"/>
        </w:rPr>
        <w:footnoteReference w:id="5"/>
      </w:r>
      <w:r>
        <w:rPr/>
        <w:t xml:space="preserve">  What has emerged from this sustained ferment is a proliferation of orientations, practices, and approaches to the study of literature and culture, in the aggregate lumped together as theory, that seems to defy any obvious or cogent taxonomy.  The emergence of deconstruction, feminism, post-colonial studies, studies of race, class and ethnicity, new historicism and cultural studies following Foucault, Raymond Williams, and others, queer studies, science studies, and so on, presents for the would-be anthologist what we have concluded is an impossible problem.  The “field” is so various and fractured that only by an ill-advised indulgence of the fallacy of mimetic form could anyone hope to “represent” the field—and the result would be as various and fractured as the field itself appears to be, to say nothing of producing a volume so massive and unmanageable that it would be more a burden than a service to students and teachers alike.  </w:t>
      </w:r>
    </w:p>
    <w:p>
      <w:pPr>
        <w:pStyle w:val="Normal"/>
        <w:spacing w:lineRule="auto" w:line="480"/>
        <w:rPr/>
      </w:pPr>
      <w:r>
        <w:rPr/>
        <w:tab/>
        <w:t xml:space="preserve">Read symptomatically, however, this proliferation of sometimes warring factions and incommensurable approaches does have a much deeper coherence which we make bold to think indicates that we are entering a new epoch that is no longer well served by many of the models and methods that have shaped prior practice.  Accordingly, we have not tried merely to “represent” ways of doing criticism (including, in current terms, cultural studies), but have taken a broader view of the problems that poetry has always presented, in the belief that a review of them will show with some precision why it is that no conventional idea of theory, from Plato to yesterday, has had much success with imaginative and creative thinking in </w:t>
      </w:r>
      <w:r>
        <w:rPr>
          <w:i/>
          <w:iCs/>
        </w:rPr>
        <w:t>any</w:t>
      </w:r>
      <w:r>
        <w:rPr/>
        <w:t xml:space="preserve"> form.  The self-complicating nature of this possibility is, we believe, now very well known, as it leads into the thickets of such dense paradoxes and deeply layered ironies that even the most intent and focused critics may be led step by step to the point of exasperation with literature precisely because it resolutely </w:t>
      </w:r>
      <w:r>
        <w:rPr>
          <w:i/>
          <w:iCs/>
        </w:rPr>
        <w:t>refuses</w:t>
      </w:r>
      <w:r>
        <w:rPr/>
        <w:t xml:space="preserve"> to conform to the conventional political or philosophical wisdom of the moment.  The now familiar complication is our intellectual desire for some conclusion, </w:t>
      </w:r>
      <w:r>
        <w:rPr>
          <w:i/>
          <w:iCs/>
        </w:rPr>
        <w:t xml:space="preserve">any </w:t>
      </w:r>
      <w:r>
        <w:rPr/>
        <w:t>conclusion, even it if is the embrace of paradox or contradiction as if it were unavoidable or necessary, or the suggestion by the late Paul de Man that the only truth about language is that it always lies, or that the only truth about poetry is that it cannot be read.</w:t>
      </w:r>
      <w:r>
        <w:rPr>
          <w:rStyle w:val="FootnoteCharacters"/>
          <w:rStyle w:val="FootnoteAnchor"/>
        </w:rPr>
        <w:footnoteReference w:id="6"/>
      </w:r>
    </w:p>
    <w:p>
      <w:pPr>
        <w:pStyle w:val="Normal"/>
        <w:spacing w:lineRule="auto" w:line="480"/>
        <w:rPr/>
      </w:pPr>
      <w:r>
        <w:rPr/>
        <w:tab/>
        <w:t>Though it is not possible in the scope of this mid-volume introduction to present a very full argument, we must at least outline here how this revised edition presents a reconception of the history of modern criticism.  The now commonplace observation that of all the scientists who have ever lived, something more than 90% of them are working today evidently also applies to literary scholars and critics, working in university literature and language departments.  This is an institutional fact of enormous significance, as it reflects a cultural and political triumph, in the North Atlantic nations at any rate, in establishing systems of schools that are integrated at every level with government, business, and local communities.  Over a decade ago, Evan Watkins pointed out that it had long since become virtually impossible for a person to graduate from any school in the United States, from elementary to post graduate, without taking an English class.</w:t>
      </w:r>
      <w:r>
        <w:rPr>
          <w:rStyle w:val="FootnoteCharacters"/>
          <w:rStyle w:val="FootnoteAnchor"/>
        </w:rPr>
        <w:footnoteReference w:id="7"/>
      </w:r>
      <w:r>
        <w:rPr/>
        <w:t xml:space="preserve">  If we bear this point in mind, the very impressive consolidation of Anglo-American New Criticism in the 1950s can be seen as a curricular and practical triumph, shaping not only a particular pedagogy that drew immediately on common speculative propositions overwhelmingly concerned with the activity of reading and interpretation, but leading to ambitious projects to rewrite (or write for the first time) the history of criticism as a single enterprise,</w:t>
      </w:r>
      <w:r>
        <w:rPr>
          <w:rStyle w:val="FootnoteCharacters"/>
          <w:rStyle w:val="FootnoteAnchor"/>
        </w:rPr>
        <w:footnoteReference w:id="8"/>
      </w:r>
      <w:r>
        <w:rPr/>
        <w:t xml:space="preserve"> now, finally, properly housed in English and affiliated literature and language departments.  To put the matter simply, the dominant 20</w:t>
      </w:r>
      <w:r>
        <w:rPr>
          <w:vertAlign w:val="superscript"/>
        </w:rPr>
        <w:t>th</w:t>
      </w:r>
      <w:r>
        <w:rPr/>
        <w:t xml:space="preserve"> century reply to Plato has not been a definitive argument but a pervasive revision of the college catalogue.</w:t>
      </w:r>
    </w:p>
    <w:p>
      <w:pPr>
        <w:pStyle w:val="Normal"/>
        <w:spacing w:lineRule="auto" w:line="480"/>
        <w:rPr/>
      </w:pPr>
      <w:r>
        <w:rPr/>
        <w:tab/>
        <w:t xml:space="preserve">It is in this context that the force of the apologetic tradition is most evident, since earlier discussions of theory concerned with articulating an explanatory account of what a poem (or more generally a literary work) actually was, the compelling motive was to   </w:t>
      </w:r>
      <w:r>
        <w:rPr>
          <w:i/>
          <w:iCs/>
        </w:rPr>
        <w:t xml:space="preserve">place </w:t>
      </w:r>
      <w:r>
        <w:rPr/>
        <w:t xml:space="preserve">poetry, in terms of its intellectual, moral, and social purposes.  The arguments that prevailed, accordingly, were those that could be readily translated into pedagogical, curricular, and professional practices that created a transmissible institution for education, as is most clearly evident in the practice of the New Critics.  Far from being “apologetic” in the colloquial sense, moreover, speculative critics from René Wellek to Roman Jakobsen, or Roland Barthes to Northrop Frye, explored the form, language, and structure of poetry as a systematic cultural project of imagining a human world which could be studied with methodological precision and sophistication, much as a physicist might study nature—despite the fact that appeals to this similarity, starting with Aristotle’s treatment of the </w:t>
      </w:r>
      <w:r>
        <w:rPr>
          <w:i/>
          <w:iCs/>
        </w:rPr>
        <w:t>form</w:t>
      </w:r>
      <w:r>
        <w:rPr/>
        <w:t xml:space="preserve"> of tragedy as something emerging from nature like an oak tree or a fish, seem wrong, even obviously wrong, from the start. Poetry has to be composed and </w:t>
      </w:r>
      <w:r>
        <w:rPr>
          <w:i/>
          <w:iCs/>
        </w:rPr>
        <w:t>instituted</w:t>
      </w:r>
      <w:r>
        <w:rPr/>
        <w:t>, by actual persons in real, historical societies, even if it appears obvious to poet and critic alike that the work itself comes from our deepest nature.  The overwhelming problem is the nature of generative change that we now recognize pertains as much to our sense of the world of nature as it does to the domain of constructed human artifacts.</w:t>
      </w:r>
    </w:p>
    <w:p>
      <w:pPr>
        <w:pStyle w:val="Normal"/>
        <w:spacing w:lineRule="auto" w:line="480"/>
        <w:ind w:firstLine="720"/>
        <w:rPr/>
      </w:pPr>
      <w:r>
        <w:rPr/>
        <w:t xml:space="preserve">The overwhelming irony, however, is that the massive institutional success of modern literary criticism depends only in contingent ways on the status of any particular speculative or theoretical claims about literature.  In simpler terms, the modern success of the apologetic tradition was not at all the attainment of a philosophically coherent and compelling theory, but the institution of a set of course requirements and pedagogical practices that, in effect, shaped the qualitative dimension of being a good citizen of a particular state, and more particularly, established an implicit ideal for the educated or cultured citizen.  The peculiar dimension of such complex practices, as arguments, is that they elicit assent without necessarily disclosing the </w:t>
      </w:r>
      <w:r>
        <w:rPr>
          <w:i/>
          <w:iCs/>
        </w:rPr>
        <w:t>reasons</w:t>
      </w:r>
      <w:r>
        <w:rPr/>
        <w:t xml:space="preserve"> for assenting.  </w:t>
      </w:r>
    </w:p>
    <w:p>
      <w:pPr>
        <w:pStyle w:val="Normal"/>
        <w:spacing w:lineRule="auto" w:line="480"/>
        <w:ind w:firstLine="720"/>
        <w:rPr/>
      </w:pPr>
      <w:r>
        <w:rPr/>
        <w:t xml:space="preserve">The moment of modern, twentieth century theory is already </w:t>
      </w:r>
      <w:r>
        <w:rPr>
          <w:i/>
          <w:iCs/>
        </w:rPr>
        <w:t>post</w:t>
      </w:r>
      <w:r>
        <w:rPr/>
        <w:t xml:space="preserve">modern in the sense that it comes into focus only </w:t>
      </w:r>
      <w:r>
        <w:rPr>
          <w:i/>
          <w:iCs/>
        </w:rPr>
        <w:t>after</w:t>
      </w:r>
      <w:r>
        <w:rPr/>
        <w:t xml:space="preserve"> the modernizing work reflected in the institutional reality of schools, curricula, teaching methods, and professional organizations has already been done, with the deep and pervasive assent and support of specific national cultures and governments.  Here too, theory follows practice, not just in the context of discourse about literary texts, but extending to the institutional rationale for teaching them at all.  From this point of view, one of the primary accomplishments of the philosophers, poets, and critics of the late 18</w:t>
      </w:r>
      <w:r>
        <w:rPr>
          <w:vertAlign w:val="superscript"/>
        </w:rPr>
        <w:t>th</w:t>
      </w:r>
      <w:r>
        <w:rPr/>
        <w:t xml:space="preserve"> and early 19</w:t>
      </w:r>
      <w:r>
        <w:rPr>
          <w:vertAlign w:val="superscript"/>
        </w:rPr>
        <w:t>th</w:t>
      </w:r>
      <w:r>
        <w:rPr/>
        <w:t xml:space="preserve"> century was the invention of literary history, articulated in the humanists’ vision of the wisdom of the ancients and an idealized vision of literature as a profoundly civilizing instrument, continued into the modern era as an extensive technology, even an industry, of the production of </w:t>
      </w:r>
      <w:r>
        <w:rPr>
          <w:i/>
          <w:iCs/>
        </w:rPr>
        <w:t>texts</w:t>
      </w:r>
      <w:r>
        <w:rPr/>
        <w:t xml:space="preserve"> progressively and powerfully linking the literary history of particular languages and peoples to narratives of national glorification and sometimes, of parochial aggrandizement.</w:t>
      </w:r>
      <w:r>
        <w:rPr>
          <w:rStyle w:val="FootnoteCharacters"/>
          <w:rStyle w:val="FootnoteAnchor"/>
        </w:rPr>
        <w:footnoteReference w:id="9"/>
      </w:r>
      <w:r>
        <w:rPr/>
        <w:t xml:space="preserve">   That is not to deny that a sense of professional probity may provide strong resistance to this kind of ideological narrowing, along with a more inclusive version of what literary education entails, but it cannot be taken for granted in the face of pressure to justify educational pursuits at every level in the terms of a localized view of the world.  From the idea of a classical literary curriculum conceived as monuments of an extended civilization has followed a tendency for texts that have made it into the required curriculum to be singled out or justified in the light of displaced narratives concerning what it means to be truly English, or American, or French, and so on, thereby connecting the idea of the artistic “masterpiece” to a much more localized and opinionated pride in the ‘native’ language and the nation state—an orientation that is all the more obvious in the fact that departments of “literature” are still relatively rare, but </w:t>
      </w:r>
      <w:r>
        <w:rPr>
          <w:i/>
          <w:iCs/>
        </w:rPr>
        <w:t>English, French, Russian, German, Spanish</w:t>
      </w:r>
      <w:r>
        <w:rPr/>
        <w:t xml:space="preserve"> departments, and so on, are the rule.  In these cases, moreover, attention to literature was not necessarily to be taken for granted, since in many instances, it was the teaching of the language that was foregrounded, on philological and linguistic grounds, as the foundation for appreciation and admiration of national literary monuments.  In this respect, the steady shift of attention in recent years from the literary text as a privileged (national) object to the critical examination of the social and historical field carries on the work of literary history into the seemingly antagonistic practice of cultural studies, to complicate and criticize, if not to undo, the ideological link between the literary text and the reality of what has been taken to be coercive social and political power.  </w:t>
      </w:r>
    </w:p>
    <w:p>
      <w:pPr>
        <w:pStyle w:val="Normal"/>
        <w:spacing w:lineRule="auto" w:line="480"/>
        <w:ind w:firstLine="720"/>
        <w:rPr/>
      </w:pPr>
      <w:r>
        <w:rPr/>
        <w:t>Initially, this perspective on the problem can afford some protection against oversimplifying the issues, but only if we bear in mind that the radical implications of imaginative literature cannot be contained by such means, since the ideals in question depend, as even so severe a sociological critic as Pierre Bordieu acknowledges, upon the practice of an art in which intellectual autonomy and profound discoveries concerning human experience are the very substance of its claim to serious regard.</w:t>
      </w:r>
      <w:r>
        <w:rPr>
          <w:rStyle w:val="FootnoteCharacters"/>
          <w:rStyle w:val="FootnoteAnchor"/>
        </w:rPr>
        <w:footnoteReference w:id="10"/>
      </w:r>
      <w:r>
        <w:rPr/>
        <w:t xml:space="preserve">  This kind of counter-critique, presuming that just because literature, as received or taught, can indeed be drafted into the service of bourgeois ambition or class consciousness it is therefore illegitimate, may be motivated by a particular position on issues of class conflict or social resentment, but it provides no explanation at all for how imaginative literature actually does command willing assent, without coercion.  In this respect, the value of disinterestedness that Kant associated with the aesthetic judgment survives even the most concerted assaults on the idea of the aesthetic as an apparent instrument of privilege.  But the main point is that seeking social distinction by means of an art is still a particular </w:t>
      </w:r>
      <w:r>
        <w:rPr>
          <w:i/>
          <w:iCs/>
        </w:rPr>
        <w:t>use</w:t>
      </w:r>
      <w:r>
        <w:rPr/>
        <w:t xml:space="preserve"> that may be made of it, whether it involves praising a poem by Tennyson or a narrative by Kipling as representing the epitome of proper English character or behavior, or as an appalling manifestation of colonial and imperialistic myopia.  In either case, the radical potential of the poem as itself an instrument of thought, discovery, and critical redirection simply cannot be equated with the history of literary reception or with any particular set of accepted practices precisely because what it formulates as expression depends fundamentally on the principle of literary interpretation: there is no automatic read-out of meaning without engaging what T. S. Eliot, in </w:t>
      </w:r>
      <w:r>
        <w:rPr>
          <w:i/>
          <w:iCs/>
        </w:rPr>
        <w:t>Four Quartets</w:t>
      </w:r>
      <w:r>
        <w:rPr/>
        <w:t>, characterized as “the intolerable wrestle with words and meanings.”</w:t>
      </w:r>
      <w:r>
        <w:rPr>
          <w:rStyle w:val="FootnoteCharacters"/>
          <w:rStyle w:val="FootnoteAnchor"/>
        </w:rPr>
        <w:footnoteReference w:id="11"/>
      </w:r>
      <w:r>
        <w:rPr/>
        <w:t xml:space="preserve">  The generic intuition that separates, say, a poem from a treatise on topology, is that the meaning of the former is never uniquely determined by its correspondence with a particular set of independently verifiable facts or exact coordinates: poetry places itself in the middle of an exacting linguistic mediation which demands of us a reflective and speculative response.</w:t>
      </w:r>
    </w:p>
    <w:p>
      <w:pPr>
        <w:pStyle w:val="Normal"/>
        <w:spacing w:lineRule="auto" w:line="480"/>
        <w:ind w:firstLine="720"/>
        <w:rPr/>
      </w:pPr>
      <w:r>
        <w:rPr/>
        <w:t xml:space="preserve">The rise of theory and its seemingly inexorable movement in the direction of a politically inflected cultural studies appears in this light less a movement away from literature than it is a transforming continuation of the work of </w:t>
      </w:r>
      <w:r>
        <w:rPr>
          <w:i/>
          <w:iCs/>
        </w:rPr>
        <w:t>literary history</w:t>
      </w:r>
      <w:r>
        <w:rPr/>
        <w:t xml:space="preserve"> which since the time of Marx and Taine has </w:t>
      </w:r>
      <w:r>
        <w:rPr>
          <w:i/>
          <w:iCs/>
        </w:rPr>
        <w:t>always</w:t>
      </w:r>
      <w:r>
        <w:rPr/>
        <w:t xml:space="preserve"> taken its primary cues from events and circumstances in the social and political field, as reflected most obviously in the fact that the markers of literary periodization are almost invariably drawn from such events as the ascension or death of monarchs, the starting or concluding of wars, the emergence of revolutions and riots, the rise and fall of political parties and administrations, and so on.  While it is altogether too easy to take this as a true reflection of literature as a practice that follows the movements of society, it is more directly a reflection of the social reality of </w:t>
      </w:r>
      <w:r>
        <w:rPr>
          <w:i/>
          <w:iCs/>
        </w:rPr>
        <w:t>criticism</w:t>
      </w:r>
      <w:r>
        <w:rPr/>
        <w:t>, as itself an institutionalized practice.</w:t>
      </w:r>
      <w:r>
        <w:rPr>
          <w:rStyle w:val="FootnoteCharacters"/>
          <w:rStyle w:val="FootnoteAnchor"/>
        </w:rPr>
        <w:footnoteReference w:id="12"/>
      </w:r>
      <w:r>
        <w:rPr/>
        <w:t xml:space="preserve">    </w:t>
      </w:r>
    </w:p>
    <w:p>
      <w:pPr>
        <w:pStyle w:val="Normal"/>
        <w:spacing w:lineRule="auto" w:line="480"/>
        <w:ind w:firstLine="720"/>
        <w:rPr/>
      </w:pPr>
      <w:r>
        <w:rPr/>
        <w:t xml:space="preserve">The idea of a “return to literature” is wide of the mark since literary study, particularly the literary historical form in which it has been overwhelmingly institutionalized, routinely teaches literature by holding it, as it were, at arm’s length, suspicious of any critical practice thought to be ahistorical, while giving preference to a scholarly focus on its social and political context, its sources and influences, and so on, even as it provides a justification for teaching literature directly or indirectly as part of the training (or indoctrination) of citizens.  It is ironic that the apologetic tradition has in fact done what Plato did in his </w:t>
      </w:r>
      <w:r>
        <w:rPr>
          <w:i/>
          <w:iCs/>
        </w:rPr>
        <w:t xml:space="preserve">Republic </w:t>
      </w:r>
      <w:r>
        <w:rPr/>
        <w:t>but not what he demanded of the defenders of poetry: instead of developing a philosophically credible counter-theory, literary study has focused its attention on the idea and the construction of the modern Republic as both the nation-state and what Wlad Godzich has characterized as the “culture of literacy.”</w:t>
      </w:r>
      <w:r>
        <w:rPr>
          <w:rStyle w:val="FootnoteCharacters"/>
          <w:rStyle w:val="FootnoteAnchor"/>
        </w:rPr>
        <w:footnoteReference w:id="13"/>
      </w:r>
      <w:r>
        <w:rPr/>
        <w:t xml:space="preserve">  The modern guardians of the Republic, in this light, have taken up their duties from the outset by learning not only to read and write, but by a respectful acquaintance with the great literary and philosophical classics of their own civilization.  To put it crudely, prospective guardians of the common good don’t go anywhere without taking English 101, just as it is generally taken for granted that a deeper literacy is not merely as a supplement to right thinking and good citizenship but a the virtual condition of both.  </w:t>
      </w:r>
    </w:p>
    <w:p>
      <w:pPr>
        <w:pStyle w:val="Normal"/>
        <w:spacing w:lineRule="auto" w:line="480"/>
        <w:ind w:firstLine="720"/>
        <w:rPr/>
      </w:pPr>
      <w:r>
        <w:rPr/>
        <w:t xml:space="preserve">What is all the more interesting is that the institutional creation of a formal and academic literary culture, even though it has always felt embattled and vulnerable, shows its importance not in terms of its economic exchange value, but precisely because, even though it may be co-opted or even corrupted, it is </w:t>
      </w:r>
      <w:r>
        <w:rPr>
          <w:i/>
          <w:iCs/>
        </w:rPr>
        <w:t>not offered for sale</w:t>
      </w:r>
      <w:r>
        <w:rPr/>
        <w:t xml:space="preserve">.  Rather, it operates with a public concern for cultural legitimation and justifies itself in and through reasoned argument that depends implicitly on standards of justice, intellectual honesty, and with a critical irony, disinterestedness, even when arguments are mounted from a partisan standpoint.  The irony is just that in arguing, for example, for the inclusion of literary works by women or members of ethnic minorities, the argument presupposes that such a move </w:t>
      </w:r>
      <w:r>
        <w:rPr>
          <w:i/>
          <w:iCs/>
        </w:rPr>
        <w:t>is</w:t>
      </w:r>
      <w:r>
        <w:rPr/>
        <w:t xml:space="preserve"> right and just, and that any fair minded person would decide in favor, for example, of expanding the curriculum—and in fact, that has been the response.  But the overall result is a profound sense of dialectical tension since the study of literature and the study of the culture that allows it to be created are jointly implicated in both asserting and calling into question the values that the culture may take for granted.  For this reason, the recognition of contradictions and inconsistencies is not a matter to be treated lightly, for they touch upon a deeply embedded network of justifications that are rarely made entirely explicit but are nevertheless real and consequential as grounds for assent to common values.  Moreover, assent is not a crisp matter, like counting votes: it is, on the contrary, carried out institutionally.</w:t>
      </w:r>
    </w:p>
    <w:p>
      <w:pPr>
        <w:pStyle w:val="Normal"/>
        <w:spacing w:lineRule="auto" w:line="480"/>
        <w:ind w:firstLine="720"/>
        <w:rPr/>
      </w:pPr>
      <w:r>
        <w:rPr/>
        <w:t xml:space="preserve">Thus in suggesting we have been living through an era of recurrent, even chronic crisis, we are also suggesting that it was no mere coincidence that the shattering of a formalist / structuralist paradigm in the 1960s appeared both as an intellectual impasse, an </w:t>
      </w:r>
      <w:r>
        <w:rPr>
          <w:i/>
          <w:iCs/>
        </w:rPr>
        <w:t>aporia</w:t>
      </w:r>
      <w:r>
        <w:rPr/>
        <w:t xml:space="preserve">, to use Aristotle’s term for getting stuck, and as a gathering revolution in the field of cultural politics.  On the one hand, the reliance on conceptions of form and structure was by no means just a modern methodological preference or a literary strategem, but the very cornerstone of Platonic and Aristotelian metaphysics, making any challenge to formalism a potential passage from a familiar sense of order to an apparent field of chaos.  In this connection, challenges to literary formalism do not stop with logical or evidential objections because they are already implicated in assumptions about the cultural legitimacy of political and ethical principles, such as the idea of individual rights, the value of freedom, or the importance of justice that an essential component of a common literary heritage.  Accordingly, the decades of recurrent crisis from the 60s well into the 90s carried intimations of something apocalyptic, as challenging familiar academic logic makes direct use of the very values that logic had helped to create, turned back upon themselves.  Because such connections between a literary heritage and social values may appear to us as direct intuitions, drawn not from common sense but from what Kant called the “common understanding,” literary arguments can move rapidly to endorse or embrace potentially revolutionary movements, from Third World wars of liberation in Asia, Africa, and Latin America, to profound concerns world-wide for issues of social justice and civil rights as proper to literary criticism.  The treacherous difficulty is that such values, taken as intuitive or obvious, can thereby be severed from the actual processes by which they are inculcated, particularly through the acquisition of an advanced and sophisticated literacy.  Justice, for example, which Plato presumed to be a transcendent and eternal Idea was first formulated not by philosophers like Socrates but poets like Homer and Sophocles, and it persists in civil society not because it is available to us by some </w:t>
      </w:r>
      <w:r>
        <w:rPr>
          <w:i/>
          <w:iCs/>
        </w:rPr>
        <w:t>a priori</w:t>
      </w:r>
      <w:r>
        <w:rPr/>
        <w:t xml:space="preserve"> intellectual intution, but only as it is restored imaginatively and reaffirmed by reasoning.  </w:t>
      </w:r>
    </w:p>
    <w:p>
      <w:pPr>
        <w:pStyle w:val="Normal"/>
        <w:spacing w:lineRule="auto" w:line="480"/>
        <w:ind w:firstLine="720"/>
        <w:rPr/>
      </w:pPr>
      <w:r>
        <w:rPr/>
        <w:t>The link that has been pursued in literary studies between social questions and the structure of knowledge has had a tendency to superheat the sense of outrage and alarm on all sides of the debate, leading to such absurd charges as that highly verified and established scientific principles are merely the results of social construction by the governing classes—sometimes, with immediately tragic results, as in the espousal of such arguments concerning the HIV virus and its connection to AIDS in South Africa impeding both treatment and education concerning this epidemic</w:t>
      </w:r>
      <w:r>
        <w:rPr>
          <w:rStyle w:val="FootnoteCharacters"/>
          <w:rStyle w:val="FootnoteAnchor"/>
        </w:rPr>
        <w:footnoteReference w:id="14"/>
      </w:r>
      <w:r>
        <w:rPr/>
        <w:t xml:space="preserve">—and the equally absurd contention that the raising of such questions is purely a political move by “tenured radicals” or partisans on the lunatic fringe.  The view we have taken here, once more, is that these debates, no matter how annoying or alarming they may be, are essential to a process of cultural legitimation that has always been linked to literature, not as something under indictment, but as an indispensable imaginative process of reflection and discovery that by its very nature cannot be effectively confined within the scope of any current ideology.  </w:t>
      </w:r>
    </w:p>
    <w:p>
      <w:pPr>
        <w:pStyle w:val="Normal"/>
        <w:spacing w:lineRule="auto" w:line="480"/>
        <w:ind w:firstLine="720"/>
        <w:rPr/>
      </w:pPr>
      <w:r>
        <w:rPr/>
        <w:t>The chief philosophical difficulty for literary speculation is that its primary traditions have taken shape in criticism as an extension of modes of dialectical argument that promise far more than they can deliver.  If we begin from Aristotle’s distinctly unflattering definition of dialectic as nothing like the inflated universal or “scientific” method of Hegel and Marx, but simply as that mode of argument that proceeds from commonplaces—what people already believe, what they are thought to believe, what the “best” believe, and so on—it is clear why dialectical argument is always inescapably problematic.</w:t>
      </w:r>
      <w:r>
        <w:rPr>
          <w:rStyle w:val="FootnoteCharacters"/>
          <w:rStyle w:val="FootnoteAnchor"/>
        </w:rPr>
        <w:footnoteReference w:id="15"/>
      </w:r>
      <w:r>
        <w:rPr/>
        <w:t xml:space="preserve">  Whereas Plato had valorized dialectic in the </w:t>
      </w:r>
      <w:r>
        <w:rPr>
          <w:i/>
          <w:iCs/>
        </w:rPr>
        <w:t xml:space="preserve">Phaedrus </w:t>
      </w:r>
      <w:r>
        <w:rPr/>
        <w:t xml:space="preserve">as enabling thought itself (266b-c)—even though he himself invariably has recourse to stories when his arguments run into trouble—Aristotle saw more accurately that dialectic never did and never </w:t>
      </w:r>
      <w:r>
        <w:rPr>
          <w:i/>
          <w:iCs/>
        </w:rPr>
        <w:t>could</w:t>
      </w:r>
      <w:r>
        <w:rPr/>
        <w:t xml:space="preserve"> arrive at unambiguous demonstrations because it was inherently bound by what participants already thought they knew.  On that score, no invocation of Plato’s doctrine of </w:t>
      </w:r>
      <w:r>
        <w:rPr>
          <w:i/>
          <w:iCs/>
        </w:rPr>
        <w:t xml:space="preserve">anamnesis </w:t>
      </w:r>
      <w:r>
        <w:rPr/>
        <w:t xml:space="preserve">or learning as recollection would ever suffice to expunge errors or eliminate paradoxes and contradictions.  </w:t>
      </w:r>
    </w:p>
    <w:p>
      <w:pPr>
        <w:pStyle w:val="Normal"/>
        <w:spacing w:lineRule="auto" w:line="480"/>
        <w:ind w:firstLine="720"/>
        <w:rPr/>
      </w:pPr>
      <w:r>
        <w:rPr/>
        <w:t xml:space="preserve">It is beyond any serious question that in this light, the apologetic tradition in literary criticism has always been—and remains, even in its currently more contentious and accusatory mode—dialectical to the core.  The appropriate conclusion to draw, however, is that to be dialectical means to be in the profoundest sense </w:t>
      </w:r>
      <w:r>
        <w:rPr>
          <w:i/>
          <w:iCs/>
        </w:rPr>
        <w:t>untheoretical</w:t>
      </w:r>
      <w:r>
        <w:rPr/>
        <w:t xml:space="preserve">—a point we believe applies with no diminished force to current theory—and therefore remains, in all essential respects, entirely within the range of arguments that start and end with commonplaces.  For precisely this reason, there is no point at which one cannot continue the examination of the rhetoric of any dialectical argument to make significant and typically distressing discoveries concerning the web of elements that are already and always embedded in the actual beliefs people may happen to hold.  What thereby tends to escape notice is the very process by which such beliefs are established and communicated at the outset, including the very language within which such beliefs are framed.  In making such an argument, we do not mean to suggest that criticism ought to become, in some way, a science, but that the framework of beliefs and assumptions that have been dominant in the great traditions of literary criticism and philosophy alike are undergoing significant changes that will transform the questions we ask.  </w:t>
      </w:r>
    </w:p>
    <w:p>
      <w:pPr>
        <w:pStyle w:val="Normal"/>
        <w:spacing w:lineRule="auto" w:line="480"/>
        <w:ind w:firstLine="720"/>
        <w:rPr/>
      </w:pPr>
      <w:r>
        <w:rPr/>
        <w:t>Similar conclusions have been reached, though usually in very different terms, as one field after another in the twentieth century has taken the “linguistic turn,” in the reflective and critical examination of the nature of language as a mediating instrumentality.</w:t>
      </w:r>
      <w:r>
        <w:rPr>
          <w:rStyle w:val="FootnoteCharacters"/>
          <w:rStyle w:val="FootnoteAnchor"/>
        </w:rPr>
        <w:footnoteReference w:id="16"/>
      </w:r>
      <w:r>
        <w:rPr/>
        <w:t xml:space="preserve">  The very vividness of the form in which this problem emerged in literary study, however, has had a tendency to block the recognition of its generality.  The appearance of deconstruction at what was imagined to be the triumphant ascension of structuralism, for example, seemed a very specific crisis pertaining mainly to literary critics and scholars.  This overlooks, with what we take to be unfortunate consequences, the senses in which the admittedly dramatic “moment” of deconstruction in the mid 1960s, was a repetition and reflection of earlier episodes in the history of science, the formalization of symbolic logic and the development of analytical philosophy, all of which led to the disclosure of profound paradoxes lying at the heart of Western philosophy and metaphysics.</w:t>
      </w:r>
      <w:r>
        <w:rPr>
          <w:rStyle w:val="FootnoteCharacters"/>
          <w:rStyle w:val="FootnoteAnchor"/>
        </w:rPr>
        <w:footnoteReference w:id="17"/>
      </w:r>
    </w:p>
    <w:p>
      <w:pPr>
        <w:pStyle w:val="Normal"/>
        <w:spacing w:lineRule="auto" w:line="480"/>
        <w:ind w:firstLine="720"/>
        <w:rPr/>
      </w:pPr>
      <w:r>
        <w:rPr/>
        <w:t xml:space="preserve">In this light, what some may regard as the most unexpected selections in this volume, from such thinkers as Frege, Wittgenstein, Bertrand Russell, and Rudolph Carnap, are here because they show a sometimes astonishing similarity of argument on questions concerning language and representation as we find later in such critics and philosophers as Paul de Man or Jacques Derrida.  In continuing along the path we took in </w:t>
      </w:r>
      <w:r>
        <w:rPr>
          <w:i/>
          <w:iCs/>
        </w:rPr>
        <w:t>Critical Theory since 1965</w:t>
      </w:r>
      <w:r>
        <w:rPr/>
        <w:t xml:space="preserve">, we think the benefit of seeing philosophers who may have been regarded even as enemies facing the same problems along the sinuous path of the “linguistic turn” may serve as something more than a corrective of perspective concerning academic and field-specific antagonisms.  It is, in this light, significant that Richard Rorty’s influential anthology, </w:t>
      </w:r>
      <w:r>
        <w:rPr>
          <w:i/>
          <w:iCs/>
        </w:rPr>
        <w:t>The Linguistic Turn: Essays in Philosophical Method</w:t>
      </w:r>
      <w:r>
        <w:rPr/>
        <w:t xml:space="preserve"> (1967) marked for analytical philosophy, with scarcely any mention whatsoever of literary studies, the kind of turning point manifest for literary study in Richard Macksey and Eugenio Donato’s </w:t>
      </w:r>
      <w:r>
        <w:rPr>
          <w:i/>
          <w:iCs/>
        </w:rPr>
        <w:t>The Structuralist Controversy</w:t>
      </w:r>
      <w:r>
        <w:rPr/>
        <w:t xml:space="preserve"> (1967), itself with scarcely a mention of analytical philosophy.</w:t>
      </w:r>
      <w:r>
        <w:rPr>
          <w:rStyle w:val="FootnoteCharacters"/>
          <w:rStyle w:val="FootnoteAnchor"/>
        </w:rPr>
        <w:footnoteReference w:id="18"/>
      </w:r>
    </w:p>
    <w:p>
      <w:pPr>
        <w:pStyle w:val="Normal"/>
        <w:spacing w:lineRule="auto" w:line="480"/>
        <w:ind w:firstLine="720"/>
        <w:rPr/>
      </w:pPr>
      <w:r>
        <w:rPr/>
        <w:t xml:space="preserve">If as we are inclined to think, we may be at the threshold of a new era in critical thought, it is evident that a more balanced and productive concourse between literary study and philosophy is necessary, as both fields share a profoundly intertwined history and a common lineage traceable back to Plato’s </w:t>
      </w:r>
      <w:r>
        <w:rPr>
          <w:i/>
          <w:iCs/>
        </w:rPr>
        <w:t>Republic</w:t>
      </w:r>
      <w:r>
        <w:rPr/>
        <w:t xml:space="preserve">, the source not only of his severe strictures against poetry in Book Ten, but also his first full elaboration of his theory of </w:t>
      </w:r>
      <w:r>
        <w:rPr>
          <w:i/>
          <w:iCs/>
        </w:rPr>
        <w:t xml:space="preserve">eidos </w:t>
      </w:r>
      <w:r>
        <w:rPr/>
        <w:t xml:space="preserve"> or Form in Books Six and Seven.  The immediate difficulty is that there is, at present, no convenient way for literary critics and philosophers particularly in the English speaking world, to carry out such conversations, when the two fields more resemble two bundles of splinters than two branches of the same historical tree, where philosophy no more appears as a unified or coherent field than does literary criticism.   </w:t>
      </w:r>
    </w:p>
    <w:p>
      <w:pPr>
        <w:pStyle w:val="Normal"/>
        <w:spacing w:lineRule="auto" w:line="480"/>
        <w:ind w:firstLine="720"/>
        <w:rPr/>
      </w:pPr>
      <w:r>
        <w:rPr/>
        <w:t xml:space="preserve">For many reasons, perhaps the most important and problematic figure in this connection is Jacques Derrida, who came to the attention of literary scholars and critics primarily through his rhetorically dramatic and ingenious demonstrations that it is all but impossible ever to explain the idea of structure without already invoking it, thereby calling into question a considerable string of concepts, from “representation” to “meaning”.  While early on, this provided a way to problematize radically the critical expectation that close attention to poetic form and structure would disclose the meaning of a poem as the direct product of a precise, possibly </w:t>
      </w:r>
      <w:r>
        <w:rPr>
          <w:i/>
          <w:iCs/>
        </w:rPr>
        <w:t>sui generis</w:t>
      </w:r>
      <w:r>
        <w:rPr/>
        <w:t xml:space="preserve"> verbal artifact, it presented a more intractable problem itself, not dissimilar to the notorious problems of verification in the modern history of logical positivism, or to the problems Plato faced 2400 years earlier in his </w:t>
      </w:r>
      <w:r>
        <w:rPr>
          <w:i/>
          <w:iCs/>
        </w:rPr>
        <w:t xml:space="preserve">Parmenides </w:t>
      </w:r>
      <w:r>
        <w:rPr/>
        <w:t>and</w:t>
      </w:r>
      <w:r>
        <w:rPr>
          <w:i/>
          <w:iCs/>
        </w:rPr>
        <w:t xml:space="preserve"> Sophist</w:t>
      </w:r>
      <w:r>
        <w:rPr/>
        <w:t xml:space="preserve">.   In all instances, the critical discovery is that signification turns out to be an infinite chain of differences with no definitive termination in a positive term.   </w:t>
      </w:r>
    </w:p>
    <w:p>
      <w:pPr>
        <w:pStyle w:val="Normal"/>
        <w:spacing w:lineRule="auto" w:line="480"/>
        <w:ind w:firstLine="720"/>
        <w:rPr/>
      </w:pPr>
      <w:r>
        <w:rPr/>
        <w:t>For the New Critics, the idea of literary form had seemed to anchor claims about interpretation as capable of providing truth and value that could not be attained in any other way than by the nuanced use of metaphor, but in practice had not only degenerated into what Robert Scholes once encapsulated in the image of  “a clever graduate student ‘interpreting’ the daylights out of a poem before 30 stupified freshmen”</w:t>
      </w:r>
      <w:r>
        <w:rPr>
          <w:rStyle w:val="FootnoteCharacters"/>
          <w:rStyle w:val="FootnoteAnchor"/>
        </w:rPr>
        <w:footnoteReference w:id="19"/>
      </w:r>
      <w:r>
        <w:rPr/>
        <w:t xml:space="preserve"> but had broken out into surprisingly inept but nevertheless spirited quarrels over the determinancy or indeterminacy of interpretation.</w:t>
      </w:r>
      <w:r>
        <w:rPr>
          <w:rStyle w:val="FootnoteCharacters"/>
          <w:rStyle w:val="FootnoteAnchor"/>
        </w:rPr>
        <w:footnoteReference w:id="20"/>
      </w:r>
    </w:p>
    <w:p>
      <w:pPr>
        <w:pStyle w:val="Normal"/>
        <w:spacing w:lineRule="auto" w:line="480"/>
        <w:rPr/>
      </w:pPr>
      <w:r>
        <w:rPr/>
        <w:tab/>
        <w:t xml:space="preserve">The case against Structuralism was in some ways more stunning, particularly because of the philosophical analyses by Jacques Derrida, beginning with his brilliant critique of Edmund Husserl in </w:t>
      </w:r>
      <w:r>
        <w:rPr>
          <w:i/>
          <w:iCs/>
        </w:rPr>
        <w:t>Speech and Phenomenon</w:t>
      </w:r>
      <w:r>
        <w:rPr/>
        <w:t>, but with a little more flash in his “Structure, Sign and Play,” which by our incomplete survey appears to be the most widely anthologized critical essay of the last 50 years, matched only by T. S. Eliot’s “Tradition and the Individual Talent” of 1919.  It is in this case that a disquieting feature of Anglo-American speculative criticism becomes obvious: its pervasive, even appalling lack of cogent philosophical support or argument.  No small part of the reason is that academic philosophy, both in the United States and the United Kingdom, had followed different but largely parallel trajectories to refocus the mission of philosophy as immediately tied to the clarification of scientific theory (following Russell,  Carnap and other analytical philosophers) or the clarification of logic, language, and concepts (following Wittgenstein, Quine, Austin, and other  philosophers attending particularly to language).  In both cases, the traditional subjects of aesthetics and ethics were sometimes very frankly and openly relegated to the philosopher’s idle time, or treated institutionally as academic classes to assign to faculty members and graduate students who were not up to the demands of “real” logical analysis or the philosophy of science.</w:t>
      </w:r>
    </w:p>
    <w:p>
      <w:pPr>
        <w:pStyle w:val="Normal"/>
        <w:spacing w:lineRule="auto" w:line="480"/>
        <w:rPr/>
      </w:pPr>
      <w:r>
        <w:rPr/>
        <w:tab/>
        <w:t>The more or less open enmity between faculty in English departments  and philosophy departments meant, among other things, that the ordinary curriculum of professional training in literature throughout most of the 20</w:t>
      </w:r>
      <w:r>
        <w:rPr>
          <w:vertAlign w:val="superscript"/>
        </w:rPr>
        <w:t>th</w:t>
      </w:r>
      <w:r>
        <w:rPr/>
        <w:t xml:space="preserve"> century did not include </w:t>
      </w:r>
      <w:r>
        <w:rPr>
          <w:i/>
          <w:iCs/>
        </w:rPr>
        <w:t>any</w:t>
      </w:r>
      <w:r>
        <w:rPr/>
        <w:t xml:space="preserve"> formal study of philosophy—and vice-versa.  Thus, for example, when Cleanth Brooks, in his very influential book, </w:t>
      </w:r>
      <w:r>
        <w:rPr>
          <w:i/>
          <w:iCs/>
        </w:rPr>
        <w:t>The Well-Wrought Urn</w:t>
      </w:r>
      <w:r>
        <w:rPr/>
        <w:t>, came to the end of his lucid essays on texts and, as it were, discovered the need for philosophical support, he turned to Suzanne Langer for logic and Wilbur Urban for ethics.  While both are thinkers of interest, their own interests and orientation appear far removed from the prevailing patterns among their philosophical contemporaries.  The problem, of course, is that the prevailing discussion in academic philosophy was uncongenial if not positively hostile to the idea that poetry presented any genuine problems for philosophy.  What is entirely missing among Anglo-American critics attending to problems of poetic language and form is any acknowledgement (except in the deeply ironic case of R. S. Crane at Chicago)</w:t>
      </w:r>
      <w:r>
        <w:rPr>
          <w:rStyle w:val="FootnoteCharacters"/>
          <w:rStyle w:val="FootnoteAnchor"/>
        </w:rPr>
        <w:footnoteReference w:id="21"/>
      </w:r>
      <w:r>
        <w:rPr/>
        <w:t xml:space="preserve"> that the dominant tendency in Anglo-American philosophy had foregrounded the importance of both topics even more strikingly.  The difference, following Carnap’s claim from the 1930s, was that only statements that could be confirmed by empirical reference had any cognitive content, leaving statements in poetry and metaphysics as expressive but essentially “meaningless.”</w:t>
      </w:r>
    </w:p>
    <w:p>
      <w:pPr>
        <w:pStyle w:val="Normal"/>
        <w:spacing w:lineRule="auto" w:line="480"/>
        <w:rPr/>
      </w:pPr>
      <w:r>
        <w:rPr/>
        <w:tab/>
        <w:t>The appearance on the scene of such a thinker as Derrida had a perhaps exaggerated impact precisely because he was writing and thinking from within a European academic context where this kind of virtual divorce between literary and philosophical education might have seemed strange if not positively barbaric.  By the same token, however, the introduction of contemporary continental philosophical practice by way of literary criticism only made the divide between continental and Anglo-American analytical philosophy appear all the more stark—while doing very little to heal the deep rift between literary critics and philosophers in Anglo-American universities.</w:t>
      </w:r>
      <w:r>
        <w:rPr>
          <w:rStyle w:val="FootnoteCharacters"/>
          <w:rStyle w:val="FootnoteAnchor"/>
        </w:rPr>
        <w:footnoteReference w:id="22"/>
      </w:r>
      <w:r>
        <w:rPr/>
        <w:t xml:space="preserve">  For an American trained philosopher, for example, the study of Hegel would perhaps have appeared a waste of time and the tradition of Hegelian idealism itself a kind of bad joke, whereas a French or German trained philosopher would find such a dismissive attitude incomprehensible.  The point here is that the divide between literary and philosophical education in Anglo-American universities around mid-century had already been played out in philosophy itself.  In the continental tradition, following Husserl, Heidegger, Kojéve, and Sartre, for example, professional discourse had long since diverged from a tradition of logical analysis and the philosophy of science following Frege, Wittgenstein, Carnap and other members of the Vienna Circle that exerted a much more pronounced influence on Anglo-American traditions.   Conversely, analytic philosophy since Frege, Russell, and the early Wittgenstein, had largely abandoned the sweeping post-Hegelian dialectical projects from Husserl to Heidegger and Sartre as unproductive.</w:t>
      </w:r>
    </w:p>
    <w:p>
      <w:pPr>
        <w:pStyle w:val="Normal"/>
        <w:spacing w:lineRule="auto" w:line="480"/>
        <w:ind w:firstLine="720"/>
        <w:rPr/>
      </w:pPr>
      <w:r>
        <w:rPr/>
        <w:t xml:space="preserve">In the training of American literary critics, on the other hand, philosophy of any description hardly appeared in the curriculum at all.  Accordingly, the appeal of continental philosophy was surely enhanced by the fact that it was not so overtly hostile to literary study as local analytical philosophy.  Thus, as a new generation of American literary critics pursued their interests in continental philosophy, it was frequently at the expense of any engagement with the kind of rigorous analysis of logic and science at which Anglo-American philosophy excelled. </w:t>
      </w:r>
    </w:p>
    <w:p>
      <w:pPr>
        <w:pStyle w:val="Normal"/>
        <w:spacing w:lineRule="auto" w:line="480"/>
        <w:rPr/>
      </w:pPr>
      <w:r>
        <w:rPr/>
        <w:tab/>
        <w:t>It would be the continuation of a grave mistake to assume that this was no loss, for it has had the effect of insulating and marginalizing a good deal of the speculative thinking in literary study and the humanities from what is, by any account, one of the most massively important intellectual adventures of the twentieth century, the developments in natural science and technology.  This has not meant that thinkers in the humanities have therefore relinquished their congenial, almost hereditary role as critics where science and technology are concerned, but such criticism has been pursued in many cases with an embarrassing ignorance of what scientists</w:t>
      </w:r>
      <w:r>
        <w:rPr>
          <w:i/>
          <w:iCs/>
        </w:rPr>
        <w:t xml:space="preserve"> </w:t>
      </w:r>
      <w:r>
        <w:rPr/>
        <w:t xml:space="preserve">and their philosophical advocates have thought science was about, together with the propounding of arguments that would earn one a failing grade in any elementary course on logical reasoning.  This has been manifest not merely in the “bad writing” contests staged every year by such journals as </w:t>
      </w:r>
      <w:r>
        <w:rPr>
          <w:i/>
          <w:iCs/>
        </w:rPr>
        <w:t xml:space="preserve">Philosophy and Literature, </w:t>
      </w:r>
      <w:r>
        <w:rPr/>
        <w:t>or in such mischievous episodes as the now notorious Alan Sokal affair, where an obviously fraudulent essay, adapting the rhetoric and the terms of fashionable post-modern criticism to the problem of “quantum gravity” was submitted to a critical journal for the explicit purpose of showing quite effectively that where scientific arguments were concerned, the purveyors of such criticism could not tell, as Hamlet puts it,  “a hawk from a handsaw” no matter the quarter from which the wind were blowing.</w:t>
      </w:r>
      <w:r>
        <w:rPr>
          <w:rStyle w:val="FootnoteCharacters"/>
          <w:rStyle w:val="FootnoteAnchor"/>
        </w:rPr>
        <w:footnoteReference w:id="23"/>
      </w:r>
      <w:r>
        <w:rPr/>
        <w:t xml:space="preserve">  The deeper problem is that the relation of science to criticism has been more or less systematically distorted.  The commonplace from C.P. Snow that scientists and humanists occupy “two cultures” prevails not because it reflects some fundamental or necessary truth but because there has been no mediating critical discourse to clarify what is, after all, a common matrix of problems that are all set within one common culture of advanced study and inquiry.  </w:t>
      </w:r>
    </w:p>
    <w:p>
      <w:pPr>
        <w:pStyle w:val="Normal"/>
        <w:spacing w:lineRule="auto" w:line="480"/>
        <w:rPr/>
      </w:pPr>
      <w:r>
        <w:rPr/>
        <w:tab/>
        <w:t xml:space="preserve">In this section of this anthology, accordingly, we have tried to provide not only a representative sampling of crucial arguments that are a continuation of the apologetic tradition, and essays that have exerted a profound shaping effect on the development of contemporary academic institutions in literary study, but a number of pivotal essays and selections that offer a provisional outline or survey of problems that have occupied many other disciplines over the past century.  On the one hand, we have included a number of essays concerning logic, language, and metaphysics, all with an important bearing on thinking about problems of meaning and interpretation.  In the same vein, we have included some selections that may, at least initially, strike the reader as very challenging indeed, because they take up, in various ways, what we believe is a core metaphysical problem concerning the very idea of truth, not as something that can be grasped directly by intellectual intuition but must, on the contrary, be constructed.  </w:t>
      </w:r>
    </w:p>
    <w:p>
      <w:pPr>
        <w:pStyle w:val="Normal"/>
        <w:spacing w:lineRule="auto" w:line="480"/>
        <w:ind w:firstLine="720"/>
        <w:rPr/>
      </w:pPr>
      <w:r>
        <w:rPr/>
        <w:t xml:space="preserve">While this idea may already be reasonably well domesticated, the forms of reasoning by which to pursue a conception of reality as </w:t>
      </w:r>
      <w:r>
        <w:rPr>
          <w:i/>
          <w:iCs/>
        </w:rPr>
        <w:t>not</w:t>
      </w:r>
      <w:r>
        <w:rPr/>
        <w:t xml:space="preserve"> fixed and determined in advance, but open to novelty, to evolution, and to what Charles Sanders Peirce characterized as “habit-taking,” are by no means yet settled or familiar.  One speculative claim we would wish to introduce is that the very reason imaginative literature has been problematic in Western philosophy lies in a dominant theory of reason that has proved systematically prone to contradictions and paradoxes especially in the effort to explain dynamic, changing systems.  It follows that Plato’s original charge against poetry reflects less on some fault to be guarded against in works of the poets than on a fundamental insufficiency in the primary traditions of Western metaphysics that posits as necessary and sufficient an impoverished binary conception of reality, whether it takes as paradigmatic </w:t>
      </w:r>
      <w:r>
        <w:rPr>
          <w:b/>
          <w:bCs/>
        </w:rPr>
        <w:t xml:space="preserve">form </w:t>
      </w:r>
      <w:r>
        <w:rPr/>
        <w:t xml:space="preserve">and </w:t>
      </w:r>
      <w:r>
        <w:rPr>
          <w:b/>
          <w:bCs/>
        </w:rPr>
        <w:t>matter</w:t>
      </w:r>
      <w:r>
        <w:rPr/>
        <w:t xml:space="preserve">, or </w:t>
      </w:r>
      <w:r>
        <w:rPr>
          <w:b/>
          <w:bCs/>
        </w:rPr>
        <w:t>subject</w:t>
      </w:r>
      <w:r>
        <w:rPr/>
        <w:t xml:space="preserve"> and </w:t>
      </w:r>
      <w:r>
        <w:rPr>
          <w:b/>
          <w:bCs/>
        </w:rPr>
        <w:t>object</w:t>
      </w:r>
      <w:r>
        <w:rPr/>
        <w:t xml:space="preserve">.  </w:t>
      </w:r>
    </w:p>
    <w:p>
      <w:pPr>
        <w:pStyle w:val="Normal"/>
        <w:spacing w:lineRule="auto" w:line="480"/>
        <w:ind w:firstLine="720"/>
        <w:rPr/>
      </w:pPr>
      <w:r>
        <w:rPr/>
        <w:t>The view that truth can be understood as a direct representation of “objective” realities, that is to say, fundamentally misrepresents the logical complexity of mediation, and tends to trade upon a correspondingly inadequate dogma concerning the nature of reasoning.  Literature, in this light, should not be viewed merely as an object about which to reason, but rather as a primary form of reasoning in its own right, a system of civilizing mediation by which commonplace opinion makes its first genuine moves toward self-conscious reflective thought.</w:t>
      </w:r>
      <w:r>
        <w:rPr>
          <w:rStyle w:val="FootnoteCharacters"/>
          <w:rStyle w:val="FootnoteAnchor"/>
        </w:rPr>
        <w:footnoteReference w:id="24"/>
      </w:r>
      <w:r>
        <w:rPr/>
        <w:t xml:space="preserve"> </w:t>
      </w:r>
    </w:p>
    <w:p>
      <w:pPr>
        <w:pStyle w:val="Normal"/>
        <w:spacing w:lineRule="auto" w:line="480"/>
        <w:rPr/>
      </w:pPr>
      <w:r>
        <w:rPr/>
        <w:tab/>
        <w:t>In the plan of this revised edition, we are staking a great deal on this conjecture, since if it is sound, the history of criticism since the late 19</w:t>
      </w:r>
      <w:r>
        <w:rPr>
          <w:vertAlign w:val="superscript"/>
        </w:rPr>
        <w:t>th</w:t>
      </w:r>
      <w:r>
        <w:rPr/>
        <w:t xml:space="preserve"> century looks very different indeed.  Instead of an accelerating proliferation of approaches, theories, schools, ideologies, and agendas, both intellectual and political, having less and less common ground, one can see this process as the symptom of a much more coherent set of problems that can be traced in virtually all disciplines and fields.  At the outset, the overriding issue in theoretical terms is the problem of symbolic mediation that accompanies any expression, assertion, or claim.  Whether the point of departure is Plato or Descartes, Hume or Kant, the project of reason has assumed on the one hand a fully determinable structure in the universe and on the other, specific mental powers that enable (or circumscribe) our knowledge.  It is within the framework of these problematic assumptions that the “linguistic turn” is important, not because it provides any resolution for older oppositions or immediate answers to ancient questions, but precisely because it changes the questions.  From Coleridge’s overly ambitious and ill-fated project to construct a “Logosophia” or “Dynamical Philosophy” that rejected the dialectical illusions of Hegel and other “Doctors of the Absolute,” or Charles Sanders Peirce’s equally ambitious and ill-fated project to develop his “Pragmaticism” along interestingly similar lines as a post-Kantian critical realism, the turn to the language and, more broadly, to the logic of mediation, has been and remains irresistible. </w:t>
      </w:r>
    </w:p>
    <w:p>
      <w:pPr>
        <w:pStyle w:val="Normal"/>
        <w:spacing w:lineRule="auto" w:line="480"/>
        <w:rPr/>
      </w:pPr>
      <w:r>
        <w:rPr/>
        <w:tab/>
        <w:t>We have endeavored, accordingly, to focus attention on different traditions from the late 19</w:t>
      </w:r>
      <w:r>
        <w:rPr>
          <w:vertAlign w:val="superscript"/>
        </w:rPr>
        <w:t>th</w:t>
      </w:r>
      <w:r>
        <w:rPr/>
        <w:t xml:space="preserve"> through the 20</w:t>
      </w:r>
      <w:r>
        <w:rPr>
          <w:vertAlign w:val="superscript"/>
        </w:rPr>
        <w:t>th</w:t>
      </w:r>
      <w:r>
        <w:rPr/>
        <w:t xml:space="preserve"> century by selecting essays and excerpts that can function as a schematic overview of developments that we believe are relevant to the current state of critical theory, by acknowledging explicitly the need for a broader and more encompassing perspective.  The problem outlined above of divergences between literary criticism and philosophy are equally evident in other areas as well.   In the formal study of language, for example, contemporary literary criticism has been remarkably fixated on the early work of Ferdinand de Saussure, in large measure because other critics and philosophers (such as Barthes, Derrida, Foucault, and de Man) have turned their attention there.  But Saussure’s account of language, for all its historical importance, is scarcely a model for theorizing about language, or even, for that matter, about the linguistic sign.  What is missing is any sense of what happened to “structuralism” in subsequent linguistic theory, following Bloomfield, Whorf and Sapir, and especially Chomsky.  The point of interest here is not that one will find any satisfactory general theory of language, whether in Saussure or any subsequent linguist, since the persistent frustration of just such a search is an intrinsic part of the broad intellectual and cultural climate that pervades the Humanities and Social Sciences.  In is, moreover, an additional point of interest that any attempt to formulate a theory of language that leaves the poetic out of account is fundamentally flawed by that fact alone.  </w:t>
      </w:r>
    </w:p>
    <w:p>
      <w:pPr>
        <w:pStyle w:val="Normal"/>
        <w:spacing w:lineRule="auto" w:line="480"/>
        <w:rPr/>
      </w:pPr>
      <w:r>
        <w:rPr/>
        <w:tab/>
        <w:t>We take it as already sufficiently clear that any coherent theory of poetry would require other theories—of language, of persons, of societies, of history, and some intelligible account of value—that are not to be found by turning to contemporary linguistics, psychology, anthropology, history, or philosophy, since all of these areas of intellectual concern find their theorizing activities in just the same plight as literary criticism.  In looking for essential argument in many fields, however, it is not merely our intent to make this an interdisciplinary anthology, but rather to foreground sets of problems that seem to us to be fundamental.  Taken together, these problems, beleaguring many different disciplines, show a significant pattern of convergence not toward a comprehensive theory in the old sense, but what amounts to a metaphysical change, affecting our conceptions of reality and thereby changing our understanding of what theories are for and what they ought to do.</w:t>
      </w:r>
    </w:p>
    <w:p>
      <w:pPr>
        <w:pStyle w:val="Normal"/>
        <w:spacing w:lineRule="auto" w:line="480"/>
        <w:rPr/>
      </w:pPr>
      <w:r>
        <w:rPr/>
        <w:tab/>
        <w:t>Virtually all 20</w:t>
      </w:r>
      <w:r>
        <w:rPr>
          <w:vertAlign w:val="superscript"/>
        </w:rPr>
        <w:t>th</w:t>
      </w:r>
      <w:r>
        <w:rPr/>
        <w:t xml:space="preserve"> century disciplines have experienced something like the “linguistic turn,” in large measure a turning away from the prevailing account of representation that treats a word as if it were in some way a “picture” of a thing (or, following early Wittgenstein, a fact or state of affairs) always presumed to exist prior to the representation.  But every attempt to establish this seemingly obvious principle has led to paradoxes and contradictions—and not merely by defect of logical cleverness or acuity of mind.  What is still required is a much subtler theory of mediation, not the pseudo-jouissance of looking at language and finding, gleefully, paradox and aporias everywhere.  We should not minimize the difficulty of moving beyond what have now become predictable insights concerning indeterminacy or the insufficiency of traditional “essentialist” modes of thought, but neither should the necessity of doing so be ignored.  Some among the entries included here do point in this direction, particularly selections from Charles Sanders Peirce who formulated the problem as a link between logic and metaphysics, based on his own intense critique of Kant, as early as 1867.  Peirce’s approach to semiotics (a word he was among the first to use) is in this respect dramatically different from semiology following Saussure, since it departs in a fundamental way from the binary opposition between signifier and signified to present a much fuller and more coherent account of mediation, not as a barrier to the determination of meaning, but as a fundamental process.  While there is no question that this way of thinking is not well domesticated, it at least suggests that in examining problems of representation, we should note that the classic model in which a word represents a pre-existing concept or thing is a theory of language that has never yet failed to fail, arguably because it is radically inadequate to account for the processes by which our thinking, as well as nature itself, unfolds and develops.  </w:t>
      </w:r>
    </w:p>
    <w:p>
      <w:pPr>
        <w:pStyle w:val="Normal"/>
        <w:spacing w:lineRule="auto" w:line="480"/>
        <w:rPr/>
      </w:pPr>
      <w:r>
        <w:rPr/>
        <w:tab/>
        <w:t xml:space="preserve">In the same vein, it is the unfolding of disciplinary and institutional lines of inquiry that we have tried to sample, not necessarily because they are connected directly to literature, but because they have initiated inquiry and speculation that continues to influence our collective thinking.  The picture we wish to sketch is of the possibility of a genuinely philosophical poetics, a possibility that depends fundamentally on changing (as we manifestly </w:t>
      </w:r>
      <w:r>
        <w:rPr>
          <w:i/>
          <w:iCs/>
        </w:rPr>
        <w:t xml:space="preserve">are </w:t>
      </w:r>
      <w:r>
        <w:rPr/>
        <w:t xml:space="preserve">changing) our notions of what </w:t>
      </w:r>
      <w:r>
        <w:rPr>
          <w:i/>
          <w:iCs/>
        </w:rPr>
        <w:t xml:space="preserve">philosophy </w:t>
      </w:r>
      <w:r>
        <w:rPr/>
        <w:t xml:space="preserve">and </w:t>
      </w:r>
      <w:r>
        <w:rPr>
          <w:i/>
          <w:iCs/>
        </w:rPr>
        <w:t>poetics</w:t>
      </w:r>
      <w:r>
        <w:rPr/>
        <w:t xml:space="preserve"> might be.  The selections here begin with Peirce and Walt Whitman, as both bring together the two metathemes that have served provisionally to organize our work on this project.  The first, as already indicated, is the problem of mediation, leading to a pervasive and problematic repetition of the “linguistic turn,” in the dramatically uneven exploration of problems of representation, meaning, and metaphysics.  The second, however, is more directly social and practical, since it takes up such problems as the relation between imagination and identity, and between power and politics, within a larger critical discourse of justice.  </w:t>
      </w:r>
    </w:p>
    <w:p>
      <w:pPr>
        <w:pStyle w:val="Normal"/>
        <w:spacing w:lineRule="auto" w:line="480"/>
        <w:rPr/>
      </w:pPr>
      <w:r>
        <w:rPr/>
        <w:tab/>
        <w:t xml:space="preserve">In the first context, we add our efforts to the many attempts, all so far disappointing, to frame discussions between literary criticism and philosophy that reflect the complexity of the problems of representation and meaning, and their bearing upon issues of metaphysics, or what Aristotle called “first philosophy.”  The immediate problem is the notorious fractiousness of groups of literary critics who violently disagree with each other, mirrored almost exactly by groups of philosophers who do the same.  In both cases, the heat of the disagreement reflects a reliance on principles held to be self-evident or already established or on </w:t>
      </w:r>
      <w:r>
        <w:rPr>
          <w:i/>
          <w:iCs/>
        </w:rPr>
        <w:t>a priori</w:t>
      </w:r>
      <w:r>
        <w:rPr/>
        <w:t xml:space="preserve"> claims that impede and complicate understanding.  In such areas as the study of metaphor, for example, the long standing distrust of it has obscured the fact that metaphor is not an aberration but an indispensable instrument of all thought, all predication, without which even the elementary principle of symbolic substitution in mathematics would be unthinkable.  Similarly, the prejudice that if an expression is fictional it is therefore necessarily false merely blocks a more attentive consideration of how it is that our hypotheses shape mental experience—including the complex process by which a </w:t>
      </w:r>
      <w:r>
        <w:rPr>
          <w:i/>
          <w:iCs/>
        </w:rPr>
        <w:t>fact</w:t>
      </w:r>
      <w:r>
        <w:rPr/>
        <w:t xml:space="preserve"> is ever recognized and acknowledged </w:t>
      </w:r>
      <w:r>
        <w:rPr>
          <w:i/>
          <w:iCs/>
        </w:rPr>
        <w:t>as such</w:t>
      </w:r>
      <w:r>
        <w:rPr/>
        <w:t xml:space="preserve">.  </w:t>
      </w:r>
    </w:p>
    <w:p>
      <w:pPr>
        <w:pStyle w:val="Normal"/>
        <w:spacing w:lineRule="auto" w:line="480"/>
        <w:rPr/>
      </w:pPr>
      <w:r>
        <w:rPr/>
        <w:tab/>
        <w:t xml:space="preserve">In the second context the problems are perhaps more difficult, if that is possible, than aiming for a more informative and intelligent conversation between long divided and fractured disciplines.  The practical questions, political and moral, that are involved in the fraught process of cultural legitimation need exactly the same kind of patience and intellectual care, an attentiveness made all the more difficult because the questions affect us all directly.  Once again it is instructive to return to the masterpiece of Plato’s middle period, the </w:t>
      </w:r>
      <w:r>
        <w:rPr>
          <w:i/>
          <w:iCs/>
        </w:rPr>
        <w:t>Republic</w:t>
      </w:r>
      <w:r>
        <w:rPr/>
        <w:t>,</w:t>
      </w:r>
      <w:r>
        <w:rPr>
          <w:i/>
          <w:iCs/>
        </w:rPr>
        <w:t xml:space="preserve"> </w:t>
      </w:r>
      <w:r>
        <w:rPr/>
        <w:t xml:space="preserve">where the decision to exile the poets was covered, as by an alibi, under the charge that they were untruthful as well as irrational, framing the monumental discussion of the idea of justice that starts and ends with the vexatious poets.  But the argument of </w:t>
      </w:r>
      <w:r>
        <w:rPr>
          <w:i/>
          <w:iCs/>
        </w:rPr>
        <w:t xml:space="preserve">Republic </w:t>
      </w:r>
      <w:r>
        <w:rPr/>
        <w:t>reflects an even more fundamental problem of trying to reason about moral and political matters without prejudice.  In Plato’s case, moreover, his insistence upon a simple idea of truth as the guarantor for proper argument, long after he had left behind the artifice of speaking through Socrates, obscures the fact that his own reasoning about moral and political matters was already shaped, at every turn, by the very poets he called into question.  If anything, the passions of the last half century have made this problem even more difficult, as the fierce search for villains and oppressors neglects the sobering principle enunciated by William Blake that we “become what we behold.”  The logical commonplace that one cannot argue from “IS” to “OUGHT” is itself an artifact of a theory of reality and a corresponding theory of reasoning that has always neglected the subtle complexities of imagination as fundamental power of the mind, and no mere faculty for one’s idle time or the production of merely pleasant artifacts, just as it is not a direct pipeline to the muses or the divine that does not require critical reflection.</w:t>
      </w:r>
    </w:p>
    <w:p>
      <w:pPr>
        <w:pStyle w:val="Normal"/>
        <w:spacing w:lineRule="auto" w:line="480"/>
        <w:rPr/>
      </w:pPr>
      <w:r>
        <w:rPr/>
        <w:tab/>
        <w:t xml:space="preserve">The most contentious debates in recent criticism are themselves a continuation of a long and difficult discourse of justice, in which such questions as identity, politics, and power are precisely the issues that imaginative art has always addressed in its own ways.  The task before us is to learn more explicitly and fully how imagination and reason can be allies.  </w:t>
      </w:r>
    </w:p>
    <w:p>
      <w:pPr>
        <w:pStyle w:val="Normal"/>
        <w:spacing w:lineRule="auto" w:line="480"/>
        <w:rPr/>
      </w:pPr>
      <w:r>
        <w:rPr/>
        <w:tab/>
        <w:t xml:space="preserve">The critical dimension of this task lies in discerning, first of all, how the specific themes and issues in contemporary debates can be understood as a continuation of the history from which they have arisen.  Just as imaginative literature is a primary form of reasoning, a critical response to it is part of an essential dialogue by which public discourse is shaped and our common, civic understanding is forged.  In the current climate, the emergence of cultural studies is the continuation of a long historical trajectory, punctuated by essential discussions of aesthetics and poetic form, by which practical questions are shaped, generally by dialectical means, to ask specifically what is right, what is tolerable, what is good.  But at the same time, the serious risk is that the very values invoked in arguing on behalf of individual rights, for social justice, for the fair and equal treatment of racial and other minorities, can themselves be taken for granted as already established.  The role of imaginative literature in this context is that it recognizes the fragility of such ideas as justice, and the intimate negotiations by which ideas take hold, person by person, in the concrete exploration of human consequences that can be seen perhaps only in imagination.  It follows that any departure from engagement with imaginative texts puts at risk the very values that animate criticism by threatening to turn those values into dogmatic formulas. </w:t>
      </w:r>
    </w:p>
    <w:p>
      <w:pPr>
        <w:pStyle w:val="Normal"/>
        <w:spacing w:lineRule="auto" w:line="480"/>
        <w:rPr/>
      </w:pPr>
      <w:r>
        <w:rPr/>
        <w:tab/>
        <w:t>We are mindful that the current sense of institutional malaise, reflected in a host of books and essays asking, in various ways, what has happened to the humanities, presents the same dilemma on a larger scale.  When colleagues represent each other as enemies, everyone loses.  But if, in the present, we recognize the slow and patient historical rhythms by which literature, criticism, and philosophy all develop, there is reason to be confident that the continuing enterprise of critical theory, since Plato, is alive and well.</w:t>
      </w:r>
    </w:p>
    <w:p>
      <w:pPr>
        <w:pStyle w:val="Normal"/>
        <w:spacing w:lineRule="auto" w:line="480"/>
        <w:jc w:val="right"/>
        <w:rPr>
          <w:sz w:val="20"/>
        </w:rPr>
      </w:pPr>
      <w:r>
        <w:rPr>
          <w:sz w:val="20"/>
        </w:rPr>
        <w:t>-Leroy F. Searle</w:t>
      </w:r>
    </w:p>
    <w:p>
      <w:pPr>
        <w:pStyle w:val="Footnote"/>
        <w:spacing w:lineRule="auto" w:line="480"/>
        <w:jc w:val="right"/>
        <w:rPr>
          <w:szCs w:val="24"/>
        </w:rPr>
      </w:pPr>
      <w:r>
        <w:rPr>
          <w:szCs w:val="24"/>
        </w:rPr>
        <w:t>University of Washington</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Krieger, </w:t>
      </w:r>
      <w:r>
        <w:rPr>
          <w:i/>
          <w:iCs/>
        </w:rPr>
        <w:t>The New Apologists for Poetry</w:t>
      </w:r>
      <w:r>
        <w:rPr/>
        <w:t xml:space="preserve"> (1956); </w:t>
      </w:r>
      <w:r>
        <w:rPr>
          <w:i/>
          <w:iCs/>
        </w:rPr>
        <w:t xml:space="preserve">Theory of Criticism: A tradition and its system </w:t>
      </w:r>
      <w:r>
        <w:rPr/>
        <w:t xml:space="preserve">(1976); and </w:t>
      </w:r>
      <w:r>
        <w:rPr>
          <w:i/>
          <w:iCs/>
        </w:rPr>
        <w:t>The Institution of Theory</w:t>
      </w:r>
      <w:r>
        <w:rPr/>
        <w:t xml:space="preserve"> (1994).</w:t>
      </w:r>
    </w:p>
  </w:footnote>
  <w:footnote w:id="3">
    <w:p>
      <w:pPr>
        <w:pStyle w:val="Footnote"/>
        <w:rPr/>
      </w:pPr>
      <w:r>
        <w:rPr>
          <w:rStyle w:val="FootnoteCharacters"/>
        </w:rPr>
        <w:footnoteRef/>
      </w:r>
      <w:r>
        <w:rPr/>
        <w:t xml:space="preserve"> </w:t>
      </w:r>
      <w:r>
        <w:rPr/>
        <w:t xml:space="preserve">Consider, for example, Wittgenstein’s incisive remark in </w:t>
      </w:r>
      <w:r>
        <w:rPr>
          <w:i/>
          <w:iCs/>
        </w:rPr>
        <w:t>On Certainty</w:t>
      </w:r>
      <w:r>
        <w:rPr/>
        <w:t xml:space="preserve"> (1969)on the verb, “to know,” which seems to imply a guarantee of certainty: “One always forgets the expression ‘I thought I knew’.” p. 3</w:t>
      </w:r>
    </w:p>
  </w:footnote>
  <w:footnote w:id="4">
    <w:p>
      <w:pPr>
        <w:pStyle w:val="Footnote"/>
        <w:rPr/>
      </w:pPr>
      <w:r>
        <w:rPr>
          <w:rStyle w:val="FootnoteCharacters"/>
        </w:rPr>
        <w:footnoteRef/>
      </w:r>
      <w:r>
        <w:rPr/>
        <w:t xml:space="preserve"> </w:t>
      </w:r>
      <w:r>
        <w:rPr/>
        <w:t>See, in this context, Robert Penn Warren’s “Pure and Impure Poetry”</w:t>
      </w:r>
    </w:p>
  </w:footnote>
  <w:footnote w:id="5">
    <w:p>
      <w:pPr>
        <w:pStyle w:val="Footnote"/>
        <w:rPr/>
      </w:pPr>
      <w:r>
        <w:rPr>
          <w:rStyle w:val="FootnoteCharacters"/>
        </w:rPr>
        <w:footnoteRef/>
      </w:r>
      <w:r>
        <w:rPr/>
        <w:t xml:space="preserve"> </w:t>
      </w:r>
      <w:r>
        <w:rPr/>
        <w:t xml:space="preserve">The irony in this case is particularly acute since “Structuralism” in certain fields, such as linguistics, had long been a dominant model, though severely challenged by the early work of Noam Chomsky (see pp. ???) from the late 1950s, whereas structuralism in literary criticism was just being introduced, at the very time deconstruction, following the work of Jacques Derrida, was calling it into fundamental question.  Thus, Jacques Ehrmann’s influential volume, </w:t>
      </w:r>
      <w:r>
        <w:rPr>
          <w:i/>
          <w:iCs/>
        </w:rPr>
        <w:t>Structuralism</w:t>
      </w:r>
      <w:r>
        <w:rPr/>
        <w:t xml:space="preserve">, from </w:t>
      </w:r>
      <w:r>
        <w:rPr>
          <w:i/>
          <w:iCs/>
        </w:rPr>
        <w:t>Yale French Studies</w:t>
      </w:r>
      <w:r>
        <w:rPr/>
        <w:t xml:space="preserve"> first appeared in 1966—the same year as the Johns Hopkins conference on “The Languages of Criticism and the Sciences of Man”.  Trade publication of both</w:t>
      </w:r>
      <w:r>
        <w:rPr>
          <w:i/>
          <w:iCs/>
        </w:rPr>
        <w:t xml:space="preserve"> Structuralism</w:t>
      </w:r>
      <w:r>
        <w:rPr/>
        <w:t xml:space="preserve"> and </w:t>
      </w:r>
      <w:r>
        <w:rPr>
          <w:i/>
          <w:iCs/>
        </w:rPr>
        <w:t>The Structuralist Controversy</w:t>
      </w:r>
      <w:r>
        <w:rPr/>
        <w:t xml:space="preserve"> was delayed until 1970.  In a certain sense, the story was over before it was barely begun.</w:t>
      </w:r>
    </w:p>
  </w:footnote>
  <w:footnote w:id="6">
    <w:p>
      <w:pPr>
        <w:pStyle w:val="Footnote"/>
        <w:rPr/>
      </w:pPr>
      <w:r>
        <w:rPr>
          <w:rStyle w:val="FootnoteCharacters"/>
        </w:rPr>
        <w:footnoteRef/>
      </w:r>
      <w:r>
        <w:rPr/>
        <w:t xml:space="preserve"> </w:t>
      </w:r>
      <w:r>
        <w:rPr/>
        <w:t>See especially, “The Resistance to Theory”, below, pp. ???</w:t>
      </w:r>
    </w:p>
  </w:footnote>
  <w:footnote w:id="7">
    <w:p>
      <w:pPr>
        <w:pStyle w:val="Footnote"/>
        <w:rPr/>
      </w:pPr>
      <w:r>
        <w:rPr>
          <w:rStyle w:val="FootnoteCharacters"/>
        </w:rPr>
        <w:footnoteRef/>
      </w:r>
      <w:r>
        <w:rPr/>
        <w:t xml:space="preserve"> </w:t>
      </w:r>
      <w:r>
        <w:rPr>
          <w:i/>
          <w:iCs/>
        </w:rPr>
        <w:t>Work Time: English Departments and the Circulation of Cultural Value</w:t>
      </w:r>
      <w:r>
        <w:rPr/>
        <w:t xml:space="preserve"> (1989)</w:t>
      </w:r>
    </w:p>
  </w:footnote>
  <w:footnote w:id="8">
    <w:p>
      <w:pPr>
        <w:pStyle w:val="Footnote"/>
        <w:rPr/>
      </w:pPr>
      <w:r>
        <w:rPr>
          <w:rStyle w:val="FootnoteCharacters"/>
        </w:rPr>
        <w:footnoteRef/>
      </w:r>
      <w:r>
        <w:rPr/>
        <w:t xml:space="preserve"> </w:t>
      </w:r>
      <w:r>
        <w:rPr/>
        <w:t xml:space="preserve">See especially W. K. Wimsatt and Cleanth Brooks’ </w:t>
      </w:r>
      <w:r>
        <w:rPr>
          <w:i/>
          <w:iCs/>
        </w:rPr>
        <w:t>Literary Criticism: A Short History</w:t>
      </w:r>
      <w:r>
        <w:rPr/>
        <w:t xml:space="preserve"> (1959).</w:t>
      </w:r>
    </w:p>
  </w:footnote>
  <w:footnote w:id="9">
    <w:p>
      <w:pPr>
        <w:pStyle w:val="Footnote"/>
        <w:rPr/>
      </w:pPr>
      <w:r>
        <w:rPr>
          <w:rStyle w:val="FootnoteCharacters"/>
        </w:rPr>
        <w:footnoteRef/>
      </w:r>
      <w:r>
        <w:rPr/>
        <w:t xml:space="preserve"> </w:t>
      </w:r>
      <w:r>
        <w:rPr/>
        <w:t xml:space="preserve">See, for example, Coleridge’s extensive discussion of national traits and character in </w:t>
      </w:r>
      <w:r>
        <w:rPr>
          <w:i/>
          <w:iCs/>
        </w:rPr>
        <w:t>The Friend</w:t>
      </w:r>
      <w:r>
        <w:rPr/>
        <w:t xml:space="preserve"> I, 419-23.  Since mid-century, moreover, this issue has been thoroughly debated as an issue of ideology and hegemony, especially by such thinkers as Althusser (below, pp. ???) and Ernesto Laclau (below, pp. ???).</w:t>
      </w:r>
    </w:p>
  </w:footnote>
  <w:footnote w:id="10">
    <w:p>
      <w:pPr>
        <w:pStyle w:val="Footnote"/>
        <w:rPr/>
      </w:pPr>
      <w:r>
        <w:rPr>
          <w:rStyle w:val="FootnoteCharacters"/>
        </w:rPr>
        <w:footnoteRef/>
      </w:r>
      <w:r>
        <w:rPr/>
        <w:t xml:space="preserve"> </w:t>
      </w:r>
      <w:r>
        <w:rPr/>
        <w:t xml:space="preserve">See his </w:t>
      </w:r>
      <w:r>
        <w:rPr>
          <w:i/>
          <w:iCs/>
        </w:rPr>
        <w:t>Rules of Art: Genesis and Structure of the Literary Field</w:t>
      </w:r>
      <w:r>
        <w:rPr/>
        <w:t xml:space="preserve"> (1995); cf. Bourdieu, below, pp. ???.</w:t>
      </w:r>
      <w:r>
        <w:rPr>
          <w:i/>
          <w:iCs/>
        </w:rPr>
        <w:t xml:space="preserve"> </w:t>
      </w:r>
    </w:p>
  </w:footnote>
  <w:footnote w:id="11">
    <w:p>
      <w:pPr>
        <w:pStyle w:val="Footnote"/>
        <w:rPr/>
      </w:pPr>
      <w:r>
        <w:rPr>
          <w:rStyle w:val="FootnoteCharacters"/>
        </w:rPr>
        <w:footnoteRef/>
      </w:r>
      <w:r>
        <w:rPr/>
        <w:t xml:space="preserve"> “</w:t>
      </w:r>
      <w:r>
        <w:rPr/>
        <w:t>East Coker,” II, ll. 20-21.</w:t>
      </w:r>
    </w:p>
  </w:footnote>
  <w:footnote w:id="12">
    <w:p>
      <w:pPr>
        <w:pStyle w:val="Footnote"/>
        <w:rPr/>
      </w:pPr>
      <w:r>
        <w:rPr>
          <w:rStyle w:val="FootnoteCharacters"/>
        </w:rPr>
        <w:footnoteRef/>
      </w:r>
      <w:r>
        <w:rPr/>
        <w:t xml:space="preserve"> </w:t>
      </w:r>
      <w:r>
        <w:rPr/>
        <w:t xml:space="preserve">See in this context, Sandor Goodheart’s brilliant assessment in </w:t>
      </w:r>
      <w:r>
        <w:rPr>
          <w:i/>
          <w:iCs/>
        </w:rPr>
        <w:t xml:space="preserve">Sacrificing Commentary: Reading the End of Literature </w:t>
      </w:r>
      <w:r>
        <w:rPr/>
        <w:t xml:space="preserve">(1996) of the tendency of critical commentary to miss the radical implications of great literary accomplishments, systematically substituting the simpler </w:t>
      </w:r>
      <w:r>
        <w:rPr>
          <w:i/>
          <w:iCs/>
        </w:rPr>
        <w:t>sources</w:t>
      </w:r>
      <w:r>
        <w:rPr/>
        <w:t xml:space="preserve"> of literary works for what their authors actually do with them, for example, treating the general myth of Oedipus as if it contained the meaning of Sophocles play, </w:t>
      </w:r>
      <w:r>
        <w:rPr>
          <w:i/>
          <w:iCs/>
        </w:rPr>
        <w:t>Oedipus Tyrannus</w:t>
      </w:r>
      <w:r>
        <w:rPr/>
        <w:t xml:space="preserve">.  </w:t>
      </w:r>
    </w:p>
  </w:footnote>
  <w:footnote w:id="13">
    <w:p>
      <w:pPr>
        <w:pStyle w:val="Footnote"/>
        <w:rPr/>
      </w:pPr>
      <w:r>
        <w:rPr>
          <w:rStyle w:val="FootnoteCharacters"/>
        </w:rPr>
        <w:footnoteRef/>
      </w:r>
      <w:r>
        <w:rPr/>
        <w:t xml:space="preserve"> </w:t>
      </w:r>
      <w:r>
        <w:rPr/>
        <w:t xml:space="preserve">See especially </w:t>
      </w:r>
      <w:r>
        <w:rPr>
          <w:i/>
          <w:iCs/>
        </w:rPr>
        <w:t>The Culture of Literacy</w:t>
      </w:r>
      <w:r>
        <w:rPr/>
        <w:t xml:space="preserve"> (1994).</w:t>
      </w:r>
    </w:p>
  </w:footnote>
  <w:footnote w:id="14">
    <w:p>
      <w:pPr>
        <w:pStyle w:val="Footnote"/>
        <w:rPr/>
      </w:pPr>
      <w:r>
        <w:rPr>
          <w:rStyle w:val="FootnoteCharacters"/>
        </w:rPr>
        <w:footnoteRef/>
      </w:r>
      <w:r>
        <w:rPr/>
        <w:t xml:space="preserve"> </w:t>
      </w:r>
      <w:r>
        <w:rPr/>
        <w:t xml:space="preserve">See  </w:t>
      </w:r>
      <w:r>
        <w:rPr>
          <w:i/>
          <w:iCs/>
        </w:rPr>
        <w:t>New York Review of Books</w:t>
      </w:r>
      <w:r>
        <w:rPr/>
        <w:t xml:space="preserve"> (2002) series on Aids in Africa, especially the reluctant response of Tdao Mbeke to accept as compelling scientific evidence concerning the connection between AIDS and the HIV virus.</w:t>
      </w:r>
    </w:p>
  </w:footnote>
  <w:footnote w:id="15">
    <w:p>
      <w:pPr>
        <w:pStyle w:val="Footnote"/>
        <w:rPr/>
      </w:pPr>
      <w:r>
        <w:rPr>
          <w:rStyle w:val="FootnoteCharacters"/>
        </w:rPr>
        <w:footnoteRef/>
      </w:r>
      <w:r>
        <w:rPr/>
        <w:t xml:space="preserve"> </w:t>
      </w:r>
      <w:r>
        <w:rPr/>
        <w:t xml:space="preserve">See </w:t>
      </w:r>
      <w:r>
        <w:rPr>
          <w:i/>
          <w:iCs/>
        </w:rPr>
        <w:t>Topics</w:t>
      </w:r>
      <w:r>
        <w:rPr/>
        <w:t xml:space="preserve"> and </w:t>
      </w:r>
      <w:r>
        <w:rPr>
          <w:i/>
          <w:iCs/>
        </w:rPr>
        <w:t>Sophistical Refutations</w:t>
      </w:r>
      <w:r>
        <w:rPr/>
        <w:t>.  It is germane in this context that Kant followed Aristotle in characterizing dialectic as a “logic of illusion.”</w:t>
      </w:r>
    </w:p>
  </w:footnote>
  <w:footnote w:id="16">
    <w:p>
      <w:pPr>
        <w:pStyle w:val="Footnote"/>
        <w:rPr/>
      </w:pPr>
      <w:r>
        <w:rPr>
          <w:rStyle w:val="FootnoteCharacters"/>
        </w:rPr>
        <w:footnoteRef/>
      </w:r>
      <w:r>
        <w:rPr/>
        <w:t xml:space="preserve">  </w:t>
      </w:r>
      <w:r>
        <w:rPr/>
        <w:t xml:space="preserve">Though the phrase itself appears to have originated with Gustav Bergmann, the move it designates is unmistakable with such figures as Peirce, Frege, Wittgenstein, Russell, Carnap, Schlick,  I. A. Richards and C.K. Ogden, Saussure, and others. See Richard Rorty, ed., </w:t>
      </w:r>
      <w:r>
        <w:rPr>
          <w:i/>
          <w:iCs/>
        </w:rPr>
        <w:t>The Linguistic Turn: Essays in Philosophical Method</w:t>
      </w:r>
      <w:r>
        <w:rPr/>
        <w:t xml:space="preserve"> (Chicago: University of Chicago Press, 1967; 1992).</w:t>
      </w:r>
    </w:p>
  </w:footnote>
  <w:footnote w:id="17">
    <w:p>
      <w:pPr>
        <w:pStyle w:val="Footnote"/>
        <w:rPr/>
      </w:pPr>
      <w:r>
        <w:rPr>
          <w:rStyle w:val="FootnoteCharacters"/>
        </w:rPr>
        <w:footnoteRef/>
      </w:r>
      <w:r>
        <w:rPr/>
        <w:t xml:space="preserve">  </w:t>
      </w:r>
      <w:r>
        <w:rPr/>
        <w:t>It should be noted, moreover, that, as Rorty’s anthology makes evident, the “linguistic turn” in analytical philosophy provoked very much the same kind of surprised and localized reaction among professional philosophers.  See especially items reprinted here by Rudolph Carnap, pp. ???.</w:t>
      </w:r>
    </w:p>
    <w:p>
      <w:pPr>
        <w:pStyle w:val="Footnote"/>
        <w:rPr/>
      </w:pPr>
      <w:r>
        <w:rPr/>
      </w:r>
    </w:p>
  </w:footnote>
  <w:footnote w:id="18">
    <w:p>
      <w:pPr>
        <w:pStyle w:val="Footnote"/>
        <w:rPr/>
      </w:pPr>
      <w:r>
        <w:rPr>
          <w:rStyle w:val="FootnoteCharacters"/>
        </w:rPr>
        <w:footnoteRef/>
      </w:r>
      <w:r>
        <w:rPr/>
        <w:t xml:space="preserve"> </w:t>
      </w:r>
      <w:r>
        <w:rPr/>
        <w:t xml:space="preserve">We note and register, however, our dissent from Rorty’s later suggestion in his 1992 retrospective postscript, “Twenty-five Years After,” that the ‘linguistic turn’ was just “one more tempest in an academic teapot,” a gesture with all the appearance of a no-longer “thirty-three year old philosopher” trying perhaps to convince himself that collective failures to solve the problem is equally unimportant.   </w:t>
      </w:r>
    </w:p>
  </w:footnote>
  <w:footnote w:id="19">
    <w:p>
      <w:pPr>
        <w:pStyle w:val="Footnote"/>
        <w:rPr/>
      </w:pPr>
      <w:r>
        <w:rPr>
          <w:rStyle w:val="FootnoteCharacters"/>
        </w:rPr>
        <w:footnoteRef/>
      </w:r>
      <w:r>
        <w:rPr/>
        <w:t xml:space="preserve"> </w:t>
      </w:r>
      <w:r>
        <w:rPr/>
        <w:t>1975 MLA convention forum address, Semiotics and Literature.</w:t>
      </w:r>
    </w:p>
  </w:footnote>
  <w:footnote w:id="20">
    <w:p>
      <w:pPr>
        <w:pStyle w:val="Footnote"/>
        <w:rPr/>
      </w:pPr>
      <w:r>
        <w:rPr>
          <w:rStyle w:val="FootnoteCharacters"/>
        </w:rPr>
        <w:footnoteRef/>
      </w:r>
      <w:r>
        <w:rPr/>
        <w:t xml:space="preserve"> </w:t>
      </w:r>
      <w:r>
        <w:rPr/>
        <w:t xml:space="preserve">See especially E. D. Hirsch, </w:t>
      </w:r>
      <w:r>
        <w:rPr>
          <w:i/>
          <w:iCs/>
        </w:rPr>
        <w:t>Validity in Interpretation</w:t>
      </w:r>
      <w:r>
        <w:rPr/>
        <w:t xml:space="preserve"> (1967), and Jonathan Culler, “Beyond Interpretation” (below, pp. ???).</w:t>
      </w:r>
    </w:p>
  </w:footnote>
  <w:footnote w:id="21">
    <w:p>
      <w:pPr>
        <w:pStyle w:val="Footnote"/>
        <w:rPr/>
      </w:pPr>
      <w:r>
        <w:rPr>
          <w:rStyle w:val="FootnoteCharacters"/>
        </w:rPr>
        <w:footnoteRef/>
      </w:r>
      <w:r>
        <w:rPr/>
        <w:t xml:space="preserve">  </w:t>
      </w:r>
      <w:r>
        <w:rPr/>
        <w:t xml:space="preserve">The irony in this case is that Crane is virtually alone in citing Rudolph Carnap’s classic essay, “Empiricism, Semantics, and Ontology” as support for his idea of critical pluralism.  For a brief account, see Leroy Searle, “The New Criticism” in </w:t>
      </w:r>
      <w:r>
        <w:rPr>
          <w:i/>
          <w:iCs/>
        </w:rPr>
        <w:t>The Johns Hopkins Guide to Criticism and Theory.</w:t>
      </w:r>
    </w:p>
  </w:footnote>
  <w:footnote w:id="22">
    <w:p>
      <w:pPr>
        <w:pStyle w:val="Footnote"/>
        <w:rPr/>
      </w:pPr>
      <w:r>
        <w:rPr>
          <w:rStyle w:val="FootnoteCharacters"/>
        </w:rPr>
        <w:footnoteRef/>
      </w:r>
      <w:r>
        <w:rPr/>
        <w:t xml:space="preserve">  </w:t>
      </w:r>
      <w:r>
        <w:rPr/>
        <w:t>Typical of these problems was a high degree of uncertainty, when analytically oriented philosophy departments conceded the possible value of hiring someone to teach “continental” philosophy found themselves at a loss because all the candidates seemed in their eyes to be vaguely (if not blatantly) fraudulent.  A similar but more focused and notorious case arose in England in the 1990s, when Jacques Derrida was proposed as a recipient of an honorary degree from Oxford, only to have the nomination met with vitriolic opposition and contempt.</w:t>
      </w:r>
    </w:p>
  </w:footnote>
  <w:footnote w:id="23">
    <w:p>
      <w:pPr>
        <w:pStyle w:val="Footnote"/>
        <w:rPr/>
      </w:pPr>
      <w:r>
        <w:rPr>
          <w:rStyle w:val="FootnoteCharacters"/>
        </w:rPr>
        <w:footnoteRef/>
      </w:r>
      <w:r>
        <w:rPr/>
        <w:t xml:space="preserve"> </w:t>
      </w:r>
      <w:r>
        <w:rPr/>
        <w:t xml:space="preserve">For a comprehensive review of this case, including a republication of Sokal’s original essay, “Transgressing the Boundaries: Toward a transformative hermeneutics of quantum gravity” (1996),  see </w:t>
      </w:r>
      <w:r>
        <w:rPr>
          <w:i/>
          <w:iCs/>
        </w:rPr>
        <w:t>The Sokal Hoax: The Sham that Shook the Academy</w:t>
      </w:r>
      <w:r>
        <w:rPr/>
        <w:t xml:space="preserve"> ed. by Jeffrey Kittay and the Editors of </w:t>
      </w:r>
      <w:r>
        <w:rPr>
          <w:i/>
          <w:iCs/>
        </w:rPr>
        <w:t>Lingua Franca</w:t>
      </w:r>
      <w:r>
        <w:rPr/>
        <w:t xml:space="preserve"> (Lincoln, NE: The University of Nebraska Press, 2000).</w:t>
      </w:r>
    </w:p>
  </w:footnote>
  <w:footnote w:id="24">
    <w:p>
      <w:pPr>
        <w:pStyle w:val="Footnote"/>
        <w:rPr/>
      </w:pPr>
      <w:r>
        <w:rPr>
          <w:rStyle w:val="FootnoteCharacters"/>
        </w:rPr>
        <w:footnoteRef/>
      </w:r>
      <w:r>
        <w:rPr/>
        <w:t xml:space="preserve"> </w:t>
      </w:r>
      <w:r>
        <w:rPr/>
        <w:t xml:space="preserve">For a further exposition of this idea, see Leroy F. Searle, “The Conscience of the King: Oedipus, Hamlet, and the Problem of Reading” </w:t>
      </w:r>
      <w:r>
        <w:rPr>
          <w:i/>
          <w:iCs/>
        </w:rPr>
        <w:t>Comparative Literature</w:t>
      </w:r>
      <w:r>
        <w:rPr/>
        <w:t xml:space="preserve"> 49 (1997).  See also Eric Havelock’s </w:t>
      </w:r>
      <w:r>
        <w:rPr>
          <w:i/>
          <w:iCs/>
        </w:rPr>
        <w:t>Preface to Plato</w:t>
      </w:r>
      <w:r>
        <w:rPr/>
        <w:t xml:space="preserve"> (Cambridge, MA: Harvard University Press, 1963); and </w:t>
      </w:r>
      <w:r>
        <w:rPr>
          <w:i/>
          <w:iCs/>
        </w:rPr>
        <w:t>The Literate Revolution in Greece and Its Cultural Consequence</w:t>
      </w:r>
      <w:r>
        <w:rPr/>
        <w:t xml:space="preserve"> (Princeton: Princeton University Press, 1982), for very suggestive illustrations of the antiquity of this point of view as a shaping force in the development of literate tra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TSP rev.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ub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0:17:00Z</dcterms:created>
  <dc:creator>Leroy F. Searle</dc:creator>
  <dc:description/>
  <dc:language>en-US</dc:language>
  <cp:lastModifiedBy>Leroy F. Searle</cp:lastModifiedBy>
  <cp:lastPrinted>2003-10-13T20:17:00Z</cp:lastPrinted>
  <dcterms:modified xsi:type="dcterms:W3CDTF">2003-11-11T20:17:00Z</dcterms:modified>
  <cp:revision>2</cp:revision>
  <dc:subject/>
  <dc:title>Critical Theory Since Plato:  The Twentieth-Century and after</dc:title>
</cp:coreProperties>
</file>