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6"/>
        <w:ind w:left="21" w:hanging="0"/>
        <w:jc w:val="center"/>
        <w:rPr>
          <w:sz w:val="24"/>
        </w:rPr>
      </w:pPr>
      <w:r>
        <mc:AlternateContent>
          <mc:Choice Requires="wps">
            <w:drawing>
              <wp:anchor behindDoc="1" distT="0" distB="0" distL="114935" distR="114935" simplePos="0" locked="0" layoutInCell="0" allowOverlap="1" relativeHeight="2">
                <wp:simplePos x="0" y="0"/>
                <wp:positionH relativeFrom="column">
                  <wp:posOffset>-746125</wp:posOffset>
                </wp:positionH>
                <wp:positionV relativeFrom="paragraph">
                  <wp:posOffset>118745</wp:posOffset>
                </wp:positionV>
                <wp:extent cx="8680450" cy="13902055"/>
                <wp:effectExtent l="3175" t="3810" r="3175" b="2540"/>
                <wp:wrapNone/>
                <wp:docPr id="1" name="Rectangle 8"/>
                <a:graphic xmlns:a="http://schemas.openxmlformats.org/drawingml/2006/main">
                  <a:graphicData uri="http://schemas.microsoft.com/office/word/2010/wordprocessingShape">
                    <wps:wsp>
                      <wps:cNvSpPr/>
                      <wps:spPr>
                        <a:xfrm>
                          <a:off x="0" y="0"/>
                          <a:ext cx="8680320" cy="13902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8" stroked="t" o:allowincell="f" style="position:absolute;margin-left:-58.75pt;margin-top:9.35pt;width:683.45pt;height:1094.6pt;mso-wrap-style:none;v-text-anchor:middle">
                <v:fill o:detectmouseclick="t" on="false"/>
                <v:stroke color="black" weight="6480" joinstyle="miter" endcap="flat"/>
                <w10:wrap type="none"/>
              </v:rect>
            </w:pict>
          </mc:Fallback>
        </mc:AlternateContent>
        <mc:AlternateContent>
          <mc:Choice Requires="wps">
            <w:drawing>
              <wp:anchor behindDoc="1" distT="0" distB="0" distL="114300" distR="114300" simplePos="0" locked="0" layoutInCell="0" allowOverlap="1" relativeHeight="4">
                <wp:simplePos x="0" y="0"/>
                <wp:positionH relativeFrom="column">
                  <wp:posOffset>2138680</wp:posOffset>
                </wp:positionH>
                <wp:positionV relativeFrom="paragraph">
                  <wp:posOffset>-220980</wp:posOffset>
                </wp:positionV>
                <wp:extent cx="2910840" cy="14844395"/>
                <wp:effectExtent l="0" t="1270" r="635" b="0"/>
                <wp:wrapNone/>
                <wp:docPr id="2" name="AutoShape 7"/>
                <a:graphic xmlns:a="http://schemas.openxmlformats.org/drawingml/2006/main">
                  <a:graphicData uri="http://schemas.microsoft.com/office/word/2010/wordprocessingShape">
                    <wps:wsp>
                      <wps:cNvSpPr/>
                      <wps:spPr>
                        <a:xfrm>
                          <a:off x="0" y="0"/>
                          <a:ext cx="2910960" cy="14844240"/>
                        </a:xfrm>
                        <a:custGeom>
                          <a:avLst/>
                          <a:gdLst/>
                          <a:ahLst/>
                          <a:rect l="l" t="t" r="r" b="b"/>
                          <a:pathLst>
                            <a:path w="4584" h="23377">
                              <a:moveTo>
                                <a:pt x="4106" y="22283"/>
                              </a:moveTo>
                              <a:lnTo>
                                <a:pt x="478" y="22283"/>
                              </a:lnTo>
                              <a:lnTo>
                                <a:pt x="478" y="23377"/>
                              </a:lnTo>
                              <a:lnTo>
                                <a:pt x="4106" y="23377"/>
                              </a:lnTo>
                              <a:lnTo>
                                <a:pt x="4106" y="22283"/>
                              </a:lnTo>
                              <a:moveTo>
                                <a:pt x="4584" y="0"/>
                              </a:moveTo>
                              <a:lnTo>
                                <a:pt x="0" y="0"/>
                              </a:lnTo>
                              <a:lnTo>
                                <a:pt x="0" y="1050"/>
                              </a:lnTo>
                              <a:lnTo>
                                <a:pt x="4584" y="1050"/>
                              </a:lnTo>
                              <a:lnTo>
                                <a:pt x="458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AutoShape 7" coordsize="4584,23377" path="m4106,22283l478,22283l478,23377l4106,23377l4106,22283m4584,0l0,0l0,1050l4584,1050l4584,0e" fillcolor="white" stroked="f" o:allowincell="f" style="position:absolute;margin-left:168.4pt;margin-top:-17.4pt;width:229.15pt;height:1168.8pt;mso-wrap-style:none;v-text-anchor:middle">
                <v:fill o:detectmouseclick="t" type="solid" color2="black"/>
                <v:stroke color="#3465a4" joinstyle="round" endcap="flat"/>
                <w10:wrap type="none"/>
              </v:shape>
            </w:pict>
          </mc:Fallback>
        </mc:AlternateContent>
      </w:r>
      <w:r>
        <w:rPr>
          <w:color w:val="D2232A"/>
          <w:sz w:val="24"/>
        </w:rPr>
        <w:t xml:space="preserve">DEPARTMENT NAM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4" w:after="0"/>
        <w:rPr>
          <w:sz w:val="27"/>
        </w:rPr>
      </w:pPr>
      <w:r>
        <w:rPr>
          <w:sz w:val="27"/>
        </w:rPr>
      </w:r>
    </w:p>
    <w:p>
      <w:pPr>
        <w:pStyle w:val="Normal"/>
        <w:tabs>
          <w:tab w:val="clear" w:pos="720"/>
          <w:tab w:val="left" w:pos="3058" w:leader="none"/>
        </w:tabs>
        <w:spacing w:lineRule="exact" w:line="1078"/>
        <w:jc w:val="center"/>
        <w:rPr>
          <w:sz w:val="96"/>
        </w:rPr>
      </w:pPr>
      <w:r>
        <w:rPr>
          <w:color w:val="37246A"/>
          <w:spacing w:val="71"/>
          <w:sz w:val="96"/>
        </w:rPr>
        <w:t>FLYER</w:t>
        <w:tab/>
      </w:r>
      <w:r>
        <w:rPr>
          <w:color w:val="37246A"/>
          <w:spacing w:val="89"/>
          <w:sz w:val="96"/>
        </w:rPr>
        <w:t>HEADE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25725</wp:posOffset>
                </wp:positionH>
                <wp:positionV relativeFrom="paragraph">
                  <wp:posOffset>48260</wp:posOffset>
                </wp:positionV>
                <wp:extent cx="1936750" cy="0"/>
                <wp:effectExtent l="0" t="25400" r="0" b="25400"/>
                <wp:wrapNone/>
                <wp:docPr id="3" name="Line 3"/>
                <a:graphic xmlns:a="http://schemas.openxmlformats.org/drawingml/2006/main">
                  <a:graphicData uri="http://schemas.microsoft.com/office/word/2010/wordprocessingShape">
                    <wps:wsp>
                      <wps:cNvSpPr/>
                      <wps:spPr>
                        <a:xfrm>
                          <a:off x="0" y="0"/>
                          <a:ext cx="1936800" cy="0"/>
                        </a:xfrm>
                        <a:prstGeom prst="line">
                          <a:avLst/>
                        </a:prstGeom>
                        <a:ln w="50760">
                          <a:solidFill>
                            <a:srgbClr val="ffc700"/>
                          </a:solidFill>
                          <a:miter/>
                        </a:ln>
                      </wps:spPr>
                      <wps:style>
                        <a:lnRef idx="0"/>
                        <a:fillRef idx="0"/>
                        <a:effectRef idx="0"/>
                        <a:fontRef idx="minor"/>
                      </wps:style>
                      <wps:bodyPr/>
                    </wps:wsp>
                  </a:graphicData>
                </a:graphic>
              </wp:anchor>
            </w:drawing>
          </mc:Choice>
          <mc:Fallback>
            <w:pict>
              <v:line id="shape_0" from="206.75pt,3.8pt" to="359.2pt,3.8pt" ID="Line 3" stroked="t" o:allowincell="f" style="position:absolute">
                <v:stroke color="#ffc700" weight="50760" joinstyle="miter" endcap="flat"/>
                <v:fill o:detectmouseclick="t" on="false"/>
                <w10:wrap type="none"/>
              </v:line>
            </w:pict>
          </mc:Fallback>
        </mc:AlternateContent>
      </w:r>
    </w:p>
    <w:p>
      <w:pPr>
        <w:pStyle w:val="TextBody"/>
        <w:rPr>
          <w:sz w:val="20"/>
        </w:rPr>
      </w:pPr>
      <w:r>
        <w:rPr>
          <w:sz w:val="20"/>
        </w:rPr>
      </w:r>
    </w:p>
    <w:p>
      <w:pPr>
        <w:pStyle w:val="TextBody"/>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749300</wp:posOffset>
            </wp:positionH>
            <wp:positionV relativeFrom="paragraph">
              <wp:posOffset>295910</wp:posOffset>
            </wp:positionV>
            <wp:extent cx="8686800" cy="470471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2"/>
                    <a:srcRect l="-6" t="-10" r="-6" b="-10"/>
                    <a:stretch>
                      <a:fillRect/>
                    </a:stretch>
                  </pic:blipFill>
                  <pic:spPr bwMode="auto">
                    <a:xfrm>
                      <a:off x="0" y="0"/>
                      <a:ext cx="8686800" cy="4704715"/>
                    </a:xfrm>
                    <a:prstGeom prst="rect">
                      <a:avLst/>
                    </a:prstGeom>
                  </pic:spPr>
                </pic:pic>
              </a:graphicData>
            </a:graphic>
          </wp:anchor>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0"/>
        <w:rPr>
          <w:sz w:val="14"/>
        </w:rPr>
      </w:pPr>
      <w:r>
        <w:rPr>
          <w:sz w:val="14"/>
        </w:rPr>
      </w:r>
    </w:p>
    <w:p>
      <w:pPr>
        <w:sectPr>
          <w:type w:val="nextPage"/>
          <w:pgSz w:w="15840" w:h="24480"/>
          <w:pgMar w:left="2260" w:right="2260" w:gutter="0" w:header="0" w:top="900" w:footer="0" w:bottom="280"/>
          <w:pgNumType w:fmt="decimal"/>
          <w:formProt w:val="false"/>
          <w:textDirection w:val="lrTb"/>
          <w:docGrid w:type="default" w:linePitch="360" w:charSpace="0"/>
        </w:sectPr>
      </w:pPr>
    </w:p>
    <w:p>
      <w:pPr>
        <w:pStyle w:val="TextBody"/>
        <w:spacing w:lineRule="auto" w:line="196" w:before="37" w:after="0"/>
        <w:ind w:left="260" w:right="198" w:hanging="0"/>
        <w:rPr>
          <w:sz w:val="14"/>
        </w:rPr>
      </w:pPr>
      <w:r>
        <w:rPr>
          <w:sz w:val="14"/>
        </w:rPr>
      </w:r>
    </w:p>
    <w:p>
      <w:pPr>
        <w:pStyle w:val="TextBody"/>
        <w:spacing w:lineRule="auto" w:line="196" w:before="37" w:after="0"/>
        <w:ind w:left="260" w:right="198" w:hanging="0"/>
        <w:rPr/>
      </w:pPr>
      <w:r>
        <w:rPr/>
      </w:r>
    </w:p>
    <w:p>
      <w:pPr>
        <w:pStyle w:val="TextBody"/>
        <w:spacing w:lineRule="auto" w:line="196" w:before="37" w:after="0"/>
        <w:ind w:left="260" w:right="198" w:hanging="0"/>
        <w:rPr/>
      </w:pPr>
      <w:r>
        <w:rPr/>
      </w:r>
    </w:p>
    <w:p>
      <w:pPr>
        <w:pStyle w:val="TextBody"/>
        <w:spacing w:lineRule="auto" w:line="196" w:before="37" w:after="0"/>
        <w:ind w:left="260" w:right="198" w:hanging="0"/>
        <w:rPr/>
      </w:pPr>
      <w:r>
        <w:rPr/>
      </w:r>
    </w:p>
    <w:p>
      <w:pPr>
        <w:pStyle w:val="TextBody"/>
        <w:spacing w:lineRule="auto" w:line="196" w:before="37" w:after="0"/>
        <w:ind w:left="260" w:right="198" w:hanging="0"/>
        <w:rPr/>
      </w:pPr>
      <w:r>
        <w:rPr/>
      </w:r>
    </w:p>
    <w:p>
      <w:pPr>
        <w:pStyle w:val="TextBody"/>
        <w:spacing w:lineRule="auto" w:line="196" w:before="37" w:after="0"/>
        <w:ind w:left="260" w:right="198" w:hanging="0"/>
        <w:rPr/>
      </w:pPr>
      <w:r>
        <w:rPr/>
      </w:r>
    </w:p>
    <w:p>
      <w:pPr>
        <w:pStyle w:val="TextBody"/>
        <w:spacing w:lineRule="auto" w:line="196" w:before="37" w:after="0"/>
        <w:ind w:left="260" w:right="198" w:hanging="0"/>
        <w:rPr/>
      </w:pPr>
      <w:r>
        <w:rPr/>
        <w:t>Place new copy here. Lorem ipsum dolor sit amet, consectetur adipiscing nam elit.</w:t>
      </w:r>
    </w:p>
    <w:p>
      <w:pPr>
        <w:pStyle w:val="TextBody"/>
        <w:spacing w:lineRule="auto" w:line="211" w:before="7" w:after="0"/>
        <w:ind w:left="259" w:right="198" w:hanging="0"/>
        <w:rPr/>
      </w:pPr>
      <w:r>
        <w:rPr/>
        <w:t xml:space="preserve">Aliquam </w:t>
      </w:r>
      <w:r>
        <w:rPr>
          <w:spacing w:val="8"/>
        </w:rPr>
        <w:t xml:space="preserve">sit </w:t>
      </w:r>
      <w:r>
        <w:rPr>
          <w:spacing w:val="10"/>
        </w:rPr>
        <w:t xml:space="preserve">amet </w:t>
      </w:r>
      <w:r>
        <w:rPr>
          <w:spacing w:val="9"/>
        </w:rPr>
        <w:t xml:space="preserve">arcu eros, </w:t>
      </w:r>
      <w:r>
        <w:rPr>
          <w:spacing w:val="8"/>
        </w:rPr>
        <w:t xml:space="preserve">sed </w:t>
      </w:r>
      <w:r>
        <w:rPr>
          <w:spacing w:val="7"/>
        </w:rPr>
        <w:t xml:space="preserve">mi </w:t>
      </w:r>
      <w:r>
        <w:rPr>
          <w:spacing w:val="13"/>
        </w:rPr>
        <w:t xml:space="preserve">nibh </w:t>
      </w:r>
      <w:r>
        <w:rPr>
          <w:spacing w:val="11"/>
        </w:rPr>
        <w:t xml:space="preserve">tempus ullamm, </w:t>
      </w:r>
      <w:r>
        <w:rPr>
          <w:spacing w:val="9"/>
        </w:rPr>
        <w:t xml:space="preserve">quis </w:t>
      </w:r>
      <w:r>
        <w:rPr>
          <w:spacing w:val="12"/>
        </w:rPr>
        <w:t>tincidunt</w:t>
      </w:r>
      <w:r>
        <w:rPr>
          <w:spacing w:val="81"/>
        </w:rPr>
        <w:t xml:space="preserve"> </w:t>
      </w:r>
      <w:r>
        <w:rPr>
          <w:spacing w:val="14"/>
        </w:rPr>
        <w:t>risus</w:t>
      </w:r>
    </w:p>
    <w:p>
      <w:pPr>
        <w:pStyle w:val="TextBody"/>
        <w:spacing w:lineRule="auto" w:line="204" w:before="11" w:after="0"/>
        <w:ind w:left="259" w:right="352" w:hanging="0"/>
        <w:rPr/>
      </w:pPr>
      <w:r>
        <w:rPr/>
        <w:t>fringilla eget. Duis id dictum mauris. Morbi congue faucibus elit quis et rutrum.</w:t>
      </w:r>
    </w:p>
    <w:p>
      <w:pPr>
        <w:pStyle w:val="TextBody"/>
        <w:spacing w:before="5" w:after="0"/>
        <w:rPr>
          <w:sz w:val="23"/>
        </w:rPr>
      </w:pPr>
      <w:r>
        <w:rPr>
          <w:sz w:val="23"/>
        </w:rPr>
      </w:r>
    </w:p>
    <w:p>
      <w:pPr>
        <w:pStyle w:val="TextBody"/>
        <w:spacing w:lineRule="auto" w:line="196" w:before="1" w:after="0"/>
        <w:ind w:left="259" w:right="82" w:hanging="0"/>
        <w:rPr/>
      </w:pPr>
      <w:r>
        <w:rPr/>
        <w:t>Ornare est imperdiet urna cursus sit amet iaculis erat sodales. Nullam vestibulum interdum vestibulum. Vestibulum tristique, nibh eget pellentesque pellentesque, elit dui convallis purus, sit amet semper eros metus eget nisl.</w:t>
      </w:r>
    </w:p>
    <w:p>
      <w:pPr>
        <w:pStyle w:val="TextBody"/>
        <w:spacing w:before="10" w:after="0"/>
        <w:rPr>
          <w:sz w:val="23"/>
        </w:rPr>
      </w:pPr>
      <w:r>
        <w:rPr>
          <w:sz w:val="23"/>
        </w:rPr>
      </w:r>
    </w:p>
    <w:p>
      <w:pPr>
        <w:pStyle w:val="TextBody"/>
        <w:spacing w:lineRule="auto" w:line="196"/>
        <w:ind w:left="259" w:right="61" w:hanging="0"/>
        <w:rPr/>
      </w:pPr>
      <w:r>
        <w:rPr/>
        <w:t>Integer euismod luctus sodales. Mauris</w:t>
      </w:r>
      <w:r>
        <w:rPr>
          <w:spacing w:val="-28"/>
        </w:rPr>
        <w:t xml:space="preserve"> </w:t>
      </w:r>
      <w:r>
        <w:rPr/>
        <w:t xml:space="preserve">con- dimentum turpis quis quam laoreet sit nam lacus vehicula. Nulla sed magna </w:t>
      </w:r>
      <w:r>
        <w:rPr>
          <w:spacing w:val="-5"/>
        </w:rPr>
        <w:t xml:space="preserve">tortor, </w:t>
      </w:r>
      <w:r>
        <w:rPr/>
        <w:t xml:space="preserve">vitae hendrerit erat. Curabitur mi sem, mattis vel vulputate et, lobortis.Ornare est imperdiet urna cursus sit amet iaculis </w:t>
      </w:r>
      <w:r>
        <w:rPr>
          <w:spacing w:val="-3"/>
        </w:rPr>
        <w:t>erat</w:t>
      </w:r>
      <w:r>
        <w:rPr>
          <w:spacing w:val="-16"/>
        </w:rPr>
        <w:t xml:space="preserve"> </w:t>
      </w:r>
      <w:r>
        <w:rPr/>
        <w:t>sodales.</w:t>
      </w:r>
    </w:p>
    <w:p>
      <w:pPr>
        <w:pStyle w:val="TextBody"/>
        <w:spacing w:lineRule="auto" w:line="196" w:before="6" w:after="0"/>
        <w:ind w:left="259" w:right="20" w:hanging="0"/>
        <w:rPr/>
      </w:pPr>
      <w:r>
        <w:rPr/>
        <w:t xml:space="preserve">Nullam vestibulum interdum vestibulum. </w:t>
      </w:r>
      <w:r>
        <w:rPr>
          <w:spacing w:val="-3"/>
        </w:rPr>
        <w:t xml:space="preserve">Vestibulum </w:t>
      </w:r>
      <w:r>
        <w:rPr/>
        <w:t>tristique, nibh eget pellentesque pellentesque, elit dui convallis purus,</w:t>
      </w:r>
      <w:r>
        <w:rPr>
          <w:spacing w:val="-17"/>
        </w:rPr>
        <w:t xml:space="preserve"> </w:t>
      </w:r>
      <w:r>
        <w:rPr/>
        <w:t xml:space="preserve">sit </w:t>
      </w:r>
    </w:p>
    <w:p>
      <w:pPr>
        <w:pStyle w:val="TextBody"/>
        <w:spacing w:lineRule="auto" w:line="196" w:before="38" w:after="0"/>
        <w:ind w:left="260" w:right="312" w:hanging="0"/>
        <w:rPr>
          <w:lang w:val="en-US" w:eastAsia="en-US"/>
        </w:rPr>
      </w:pPr>
      <w:r>
        <w:br w:type="column"/>
      </w:r>
      <w:r>
        <w:rPr>
          <w:lang w:val="en-US" w:eastAsia="en-US"/>
        </w:rPr>
        <mc:AlternateContent>
          <mc:Choice Requires="wps">
            <w:drawing>
              <wp:anchor behindDoc="1" distT="0" distB="0" distL="114300" distR="114300" simplePos="0" locked="0" layoutInCell="0" allowOverlap="1" relativeHeight="5">
                <wp:simplePos x="0" y="0"/>
                <wp:positionH relativeFrom="column">
                  <wp:posOffset>3279775</wp:posOffset>
                </wp:positionH>
                <wp:positionV relativeFrom="paragraph">
                  <wp:posOffset>1299210</wp:posOffset>
                </wp:positionV>
                <wp:extent cx="283845" cy="229235"/>
                <wp:effectExtent l="635" t="635" r="0" b="0"/>
                <wp:wrapNone/>
                <wp:docPr id="5" name="AutoShape 6"/>
                <a:graphic xmlns:a="http://schemas.openxmlformats.org/drawingml/2006/main">
                  <a:graphicData uri="http://schemas.microsoft.com/office/word/2010/wordprocessingShape">
                    <wps:wsp>
                      <wps:cNvSpPr/>
                      <wps:spPr>
                        <a:xfrm>
                          <a:off x="0" y="0"/>
                          <a:ext cx="283680" cy="229320"/>
                        </a:xfrm>
                        <a:custGeom>
                          <a:avLst/>
                          <a:gdLst/>
                          <a:ahLst/>
                          <a:rect l="l" t="t" r="r" b="b"/>
                          <a:pathLst>
                            <a:path w="447" h="361">
                              <a:moveTo>
                                <a:pt x="104" y="0"/>
                              </a:moveTo>
                              <a:lnTo>
                                <a:pt x="29" y="0"/>
                              </a:lnTo>
                              <a:lnTo>
                                <a:pt x="29" y="6"/>
                              </a:lnTo>
                              <a:lnTo>
                                <a:pt x="41" y="9"/>
                              </a:lnTo>
                              <a:lnTo>
                                <a:pt x="50" y="15"/>
                              </a:lnTo>
                              <a:lnTo>
                                <a:pt x="56" y="24"/>
                              </a:lnTo>
                              <a:lnTo>
                                <a:pt x="57" y="39"/>
                              </a:lnTo>
                              <a:lnTo>
                                <a:pt x="57" y="43"/>
                              </a:lnTo>
                              <a:lnTo>
                                <a:pt x="57" y="49"/>
                              </a:lnTo>
                              <a:lnTo>
                                <a:pt x="55" y="64"/>
                              </a:lnTo>
                              <a:lnTo>
                                <a:pt x="33" y="303"/>
                              </a:lnTo>
                              <a:lnTo>
                                <a:pt x="30" y="326"/>
                              </a:lnTo>
                              <a:lnTo>
                                <a:pt x="25" y="340"/>
                              </a:lnTo>
                              <a:lnTo>
                                <a:pt x="16" y="349"/>
                              </a:lnTo>
                              <a:lnTo>
                                <a:pt x="0" y="354"/>
                              </a:lnTo>
                              <a:lnTo>
                                <a:pt x="0" y="360"/>
                              </a:lnTo>
                              <a:lnTo>
                                <a:pt x="88" y="360"/>
                              </a:lnTo>
                              <a:lnTo>
                                <a:pt x="88" y="354"/>
                              </a:lnTo>
                              <a:lnTo>
                                <a:pt x="76" y="350"/>
                              </a:lnTo>
                              <a:lnTo>
                                <a:pt x="67" y="344"/>
                              </a:lnTo>
                              <a:lnTo>
                                <a:pt x="61" y="335"/>
                              </a:lnTo>
                              <a:lnTo>
                                <a:pt x="59" y="321"/>
                              </a:lnTo>
                              <a:lnTo>
                                <a:pt x="59" y="313"/>
                              </a:lnTo>
                              <a:lnTo>
                                <a:pt x="60" y="307"/>
                              </a:lnTo>
                              <a:lnTo>
                                <a:pt x="61" y="299"/>
                              </a:lnTo>
                              <a:lnTo>
                                <a:pt x="82" y="57"/>
                              </a:lnTo>
                              <a:lnTo>
                                <a:pt x="129" y="57"/>
                              </a:lnTo>
                              <a:lnTo>
                                <a:pt x="104" y="0"/>
                              </a:lnTo>
                              <a:close/>
                              <a:moveTo>
                                <a:pt x="129" y="57"/>
                              </a:moveTo>
                              <a:lnTo>
                                <a:pt x="82" y="57"/>
                              </a:lnTo>
                              <a:lnTo>
                                <a:pt x="214" y="360"/>
                              </a:lnTo>
                              <a:lnTo>
                                <a:pt x="218" y="360"/>
                              </a:lnTo>
                              <a:lnTo>
                                <a:pt x="253" y="276"/>
                              </a:lnTo>
                              <a:lnTo>
                                <a:pt x="224" y="276"/>
                              </a:lnTo>
                              <a:lnTo>
                                <a:pt x="129" y="57"/>
                              </a:lnTo>
                              <a:close/>
                              <a:moveTo>
                                <a:pt x="389" y="53"/>
                              </a:moveTo>
                              <a:lnTo>
                                <a:pt x="346" y="53"/>
                              </a:lnTo>
                              <a:lnTo>
                                <a:pt x="369" y="295"/>
                              </a:lnTo>
                              <a:lnTo>
                                <a:pt x="371" y="316"/>
                              </a:lnTo>
                              <a:lnTo>
                                <a:pt x="371" y="321"/>
                              </a:lnTo>
                              <a:lnTo>
                                <a:pt x="368" y="335"/>
                              </a:lnTo>
                              <a:lnTo>
                                <a:pt x="362" y="344"/>
                              </a:lnTo>
                              <a:lnTo>
                                <a:pt x="353" y="350"/>
                              </a:lnTo>
                              <a:lnTo>
                                <a:pt x="342" y="354"/>
                              </a:lnTo>
                              <a:lnTo>
                                <a:pt x="342" y="360"/>
                              </a:lnTo>
                              <a:lnTo>
                                <a:pt x="447" y="360"/>
                              </a:lnTo>
                              <a:lnTo>
                                <a:pt x="447" y="354"/>
                              </a:lnTo>
                              <a:lnTo>
                                <a:pt x="431" y="347"/>
                              </a:lnTo>
                              <a:lnTo>
                                <a:pt x="421" y="337"/>
                              </a:lnTo>
                              <a:lnTo>
                                <a:pt x="416" y="323"/>
                              </a:lnTo>
                              <a:lnTo>
                                <a:pt x="414" y="302"/>
                              </a:lnTo>
                              <a:lnTo>
                                <a:pt x="389" y="53"/>
                              </a:lnTo>
                              <a:close/>
                              <a:moveTo>
                                <a:pt x="417" y="0"/>
                              </a:moveTo>
                              <a:lnTo>
                                <a:pt x="342" y="0"/>
                              </a:lnTo>
                              <a:lnTo>
                                <a:pt x="224" y="276"/>
                              </a:lnTo>
                              <a:lnTo>
                                <a:pt x="253" y="276"/>
                              </a:lnTo>
                              <a:lnTo>
                                <a:pt x="346" y="53"/>
                              </a:lnTo>
                              <a:lnTo>
                                <a:pt x="389" y="53"/>
                              </a:lnTo>
                              <a:lnTo>
                                <a:pt x="388" y="49"/>
                              </a:lnTo>
                              <a:lnTo>
                                <a:pt x="388" y="36"/>
                              </a:lnTo>
                              <a:lnTo>
                                <a:pt x="391" y="21"/>
                              </a:lnTo>
                              <a:lnTo>
                                <a:pt x="398" y="13"/>
                              </a:lnTo>
                              <a:lnTo>
                                <a:pt x="407" y="8"/>
                              </a:lnTo>
                              <a:lnTo>
                                <a:pt x="417" y="6"/>
                              </a:lnTo>
                              <a:lnTo>
                                <a:pt x="4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6" coordsize="447,361" path="m104,0l29,0l29,6l41,9l50,15l56,24l57,39l57,43l57,49l55,64l33,303l30,326l25,340l16,349l0,354l0,360l88,360l88,354l76,350l67,344l61,335l59,321l59,313l60,307l61,299l82,57l129,57l104,0xm129,57l82,57l214,360l218,360l253,276l224,276l129,57xm389,53l346,53l369,295l371,316l371,321l368,335l362,344l353,350l342,354l342,360l447,360l447,354l431,347l421,337l416,323l414,302l389,53xm417,0l342,0l224,276l253,276l346,53l389,53l388,49l388,36l391,21l398,13l407,8l417,6l417,0xe" fillcolor="black" stroked="f" o:allowincell="f" style="position:absolute;margin-left:258.25pt;margin-top:102.3pt;width:22.3pt;height:18pt;mso-wrap-style:none;v-text-anchor:middle">
                <v:fill o:detectmouseclick="t" type="solid" color2="white"/>
                <v:stroke color="#3465a4" joinstyle="round" endcap="flat"/>
                <w10:wrap type="none"/>
              </v:shape>
            </w:pict>
          </mc:Fallback>
        </mc:AlternateContent>
        <w:drawing>
          <wp:anchor behindDoc="1" distT="0" distB="0" distL="114935" distR="114935" simplePos="0" locked="0" layoutInCell="0" allowOverlap="1" relativeHeight="6">
            <wp:simplePos x="0" y="0"/>
            <wp:positionH relativeFrom="column">
              <wp:posOffset>3573780</wp:posOffset>
            </wp:positionH>
            <wp:positionV relativeFrom="paragraph">
              <wp:posOffset>1376045</wp:posOffset>
            </wp:positionV>
            <wp:extent cx="139065" cy="158115"/>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130" t="-115" r="-130" b="-115"/>
                    <a:stretch>
                      <a:fillRect/>
                    </a:stretch>
                  </pic:blipFill>
                  <pic:spPr bwMode="auto">
                    <a:xfrm>
                      <a:off x="0" y="0"/>
                      <a:ext cx="139065" cy="158115"/>
                    </a:xfrm>
                    <a:prstGeom prst="rect">
                      <a:avLst/>
                    </a:prstGeom>
                  </pic:spPr>
                </pic:pic>
              </a:graphicData>
            </a:graphic>
          </wp:anchor>
        </w:drawing>
        <mc:AlternateContent>
          <mc:Choice Requires="wps">
            <w:drawing>
              <wp:anchor behindDoc="1" distT="0" distB="0" distL="114300" distR="113030" simplePos="0" locked="0" layoutInCell="0" allowOverlap="1" relativeHeight="7">
                <wp:simplePos x="0" y="0"/>
                <wp:positionH relativeFrom="column">
                  <wp:posOffset>2700655</wp:posOffset>
                </wp:positionH>
                <wp:positionV relativeFrom="paragraph">
                  <wp:posOffset>1295400</wp:posOffset>
                </wp:positionV>
                <wp:extent cx="1786255" cy="238760"/>
                <wp:effectExtent l="635" t="635" r="0" b="0"/>
                <wp:wrapNone/>
                <wp:docPr id="7" name="AutoShape 4"/>
                <a:graphic xmlns:a="http://schemas.openxmlformats.org/drawingml/2006/main">
                  <a:graphicData uri="http://schemas.microsoft.com/office/word/2010/wordprocessingShape">
                    <wps:wsp>
                      <wps:cNvSpPr/>
                      <wps:spPr>
                        <a:xfrm>
                          <a:off x="0" y="0"/>
                          <a:ext cx="1786320" cy="238680"/>
                        </a:xfrm>
                        <a:custGeom>
                          <a:avLst/>
                          <a:gdLst/>
                          <a:ahLst/>
                          <a:rect l="l" t="t" r="r" b="b"/>
                          <a:pathLst>
                            <a:path w="2813" h="376">
                              <a:moveTo>
                                <a:pt x="685" y="363"/>
                              </a:moveTo>
                              <a:lnTo>
                                <a:pt x="685" y="363"/>
                              </a:lnTo>
                              <a:moveTo>
                                <a:pt x="844" y="7"/>
                              </a:moveTo>
                              <a:lnTo>
                                <a:pt x="844" y="6"/>
                              </a:lnTo>
                              <a:lnTo>
                                <a:pt x="842" y="5"/>
                              </a:lnTo>
                              <a:lnTo>
                                <a:pt x="839" y="1"/>
                              </a:lnTo>
                              <a:lnTo>
                                <a:pt x="816" y="3"/>
                              </a:lnTo>
                              <a:lnTo>
                                <a:pt x="800" y="5"/>
                              </a:lnTo>
                              <a:lnTo>
                                <a:pt x="782" y="3"/>
                              </a:lnTo>
                              <a:lnTo>
                                <a:pt x="751" y="0"/>
                              </a:lnTo>
                              <a:lnTo>
                                <a:pt x="746" y="4"/>
                              </a:lnTo>
                              <a:lnTo>
                                <a:pt x="744" y="9"/>
                              </a:lnTo>
                              <a:lnTo>
                                <a:pt x="744" y="15"/>
                              </a:lnTo>
                              <a:lnTo>
                                <a:pt x="768" y="23"/>
                              </a:lnTo>
                              <a:lnTo>
                                <a:pt x="771" y="42"/>
                              </a:lnTo>
                              <a:lnTo>
                                <a:pt x="771" y="46"/>
                              </a:lnTo>
                              <a:lnTo>
                                <a:pt x="764" y="78"/>
                              </a:lnTo>
                              <a:lnTo>
                                <a:pt x="746" y="133"/>
                              </a:lnTo>
                              <a:lnTo>
                                <a:pt x="721" y="201"/>
                              </a:lnTo>
                              <a:lnTo>
                                <a:pt x="692" y="274"/>
                              </a:lnTo>
                              <a:lnTo>
                                <a:pt x="674" y="221"/>
                              </a:lnTo>
                              <a:lnTo>
                                <a:pt x="650" y="144"/>
                              </a:lnTo>
                              <a:lnTo>
                                <a:pt x="647" y="133"/>
                              </a:lnTo>
                              <a:lnTo>
                                <a:pt x="629" y="74"/>
                              </a:lnTo>
                              <a:lnTo>
                                <a:pt x="620" y="43"/>
                              </a:lnTo>
                              <a:lnTo>
                                <a:pt x="620" y="41"/>
                              </a:lnTo>
                              <a:lnTo>
                                <a:pt x="619" y="32"/>
                              </a:lnTo>
                              <a:lnTo>
                                <a:pt x="619" y="23"/>
                              </a:lnTo>
                              <a:lnTo>
                                <a:pt x="619" y="16"/>
                              </a:lnTo>
                              <a:lnTo>
                                <a:pt x="624" y="16"/>
                              </a:lnTo>
                              <a:lnTo>
                                <a:pt x="629" y="15"/>
                              </a:lnTo>
                              <a:lnTo>
                                <a:pt x="632" y="15"/>
                              </a:lnTo>
                              <a:lnTo>
                                <a:pt x="636" y="14"/>
                              </a:lnTo>
                              <a:lnTo>
                                <a:pt x="637" y="10"/>
                              </a:lnTo>
                              <a:lnTo>
                                <a:pt x="637" y="9"/>
                              </a:lnTo>
                              <a:lnTo>
                                <a:pt x="635" y="6"/>
                              </a:lnTo>
                              <a:lnTo>
                                <a:pt x="635" y="5"/>
                              </a:lnTo>
                              <a:lnTo>
                                <a:pt x="630" y="3"/>
                              </a:lnTo>
                              <a:lnTo>
                                <a:pt x="622" y="2"/>
                              </a:lnTo>
                              <a:lnTo>
                                <a:pt x="610" y="3"/>
                              </a:lnTo>
                              <a:lnTo>
                                <a:pt x="595" y="4"/>
                              </a:lnTo>
                              <a:lnTo>
                                <a:pt x="576" y="6"/>
                              </a:lnTo>
                              <a:lnTo>
                                <a:pt x="556" y="4"/>
                              </a:lnTo>
                              <a:lnTo>
                                <a:pt x="526" y="1"/>
                              </a:lnTo>
                              <a:lnTo>
                                <a:pt x="520" y="5"/>
                              </a:lnTo>
                              <a:lnTo>
                                <a:pt x="517" y="10"/>
                              </a:lnTo>
                              <a:lnTo>
                                <a:pt x="517" y="16"/>
                              </a:lnTo>
                              <a:lnTo>
                                <a:pt x="543" y="22"/>
                              </a:lnTo>
                              <a:lnTo>
                                <a:pt x="552" y="35"/>
                              </a:lnTo>
                              <a:lnTo>
                                <a:pt x="555" y="39"/>
                              </a:lnTo>
                              <a:lnTo>
                                <a:pt x="559" y="48"/>
                              </a:lnTo>
                              <a:lnTo>
                                <a:pt x="567" y="66"/>
                              </a:lnTo>
                              <a:lnTo>
                                <a:pt x="584" y="109"/>
                              </a:lnTo>
                              <a:lnTo>
                                <a:pt x="519" y="273"/>
                              </a:lnTo>
                              <a:lnTo>
                                <a:pt x="506" y="238"/>
                              </a:lnTo>
                              <a:lnTo>
                                <a:pt x="483" y="177"/>
                              </a:lnTo>
                              <a:lnTo>
                                <a:pt x="467" y="133"/>
                              </a:lnTo>
                              <a:lnTo>
                                <a:pt x="435" y="43"/>
                              </a:lnTo>
                              <a:lnTo>
                                <a:pt x="433" y="37"/>
                              </a:lnTo>
                              <a:lnTo>
                                <a:pt x="433" y="27"/>
                              </a:lnTo>
                              <a:lnTo>
                                <a:pt x="434" y="20"/>
                              </a:lnTo>
                              <a:lnTo>
                                <a:pt x="434" y="17"/>
                              </a:lnTo>
                              <a:lnTo>
                                <a:pt x="448" y="15"/>
                              </a:lnTo>
                              <a:lnTo>
                                <a:pt x="452" y="14"/>
                              </a:lnTo>
                              <a:lnTo>
                                <a:pt x="452" y="10"/>
                              </a:lnTo>
                              <a:lnTo>
                                <a:pt x="452" y="9"/>
                              </a:lnTo>
                              <a:lnTo>
                                <a:pt x="451" y="6"/>
                              </a:lnTo>
                              <a:lnTo>
                                <a:pt x="451" y="5"/>
                              </a:lnTo>
                              <a:lnTo>
                                <a:pt x="446" y="3"/>
                              </a:lnTo>
                              <a:lnTo>
                                <a:pt x="437" y="2"/>
                              </a:lnTo>
                              <a:lnTo>
                                <a:pt x="425" y="3"/>
                              </a:lnTo>
                              <a:lnTo>
                                <a:pt x="411" y="4"/>
                              </a:lnTo>
                              <a:lnTo>
                                <a:pt x="392" y="6"/>
                              </a:lnTo>
                              <a:lnTo>
                                <a:pt x="372" y="4"/>
                              </a:lnTo>
                              <a:lnTo>
                                <a:pt x="366" y="3"/>
                              </a:lnTo>
                              <a:lnTo>
                                <a:pt x="349" y="1"/>
                              </a:lnTo>
                              <a:lnTo>
                                <a:pt x="342" y="3"/>
                              </a:lnTo>
                              <a:lnTo>
                                <a:pt x="340" y="3"/>
                              </a:lnTo>
                              <a:lnTo>
                                <a:pt x="338" y="3"/>
                              </a:lnTo>
                              <a:lnTo>
                                <a:pt x="336" y="4"/>
                              </a:lnTo>
                              <a:lnTo>
                                <a:pt x="319" y="6"/>
                              </a:lnTo>
                              <a:lnTo>
                                <a:pt x="300" y="4"/>
                              </a:lnTo>
                              <a:lnTo>
                                <a:pt x="275" y="1"/>
                              </a:lnTo>
                              <a:lnTo>
                                <a:pt x="271" y="5"/>
                              </a:lnTo>
                              <a:lnTo>
                                <a:pt x="269" y="9"/>
                              </a:lnTo>
                              <a:lnTo>
                                <a:pt x="269" y="17"/>
                              </a:lnTo>
                              <a:lnTo>
                                <a:pt x="283" y="19"/>
                              </a:lnTo>
                              <a:lnTo>
                                <a:pt x="286" y="19"/>
                              </a:lnTo>
                              <a:lnTo>
                                <a:pt x="298" y="22"/>
                              </a:lnTo>
                              <a:lnTo>
                                <a:pt x="309" y="34"/>
                              </a:lnTo>
                              <a:lnTo>
                                <a:pt x="318" y="64"/>
                              </a:lnTo>
                              <a:lnTo>
                                <a:pt x="321" y="122"/>
                              </a:lnTo>
                              <a:lnTo>
                                <a:pt x="321" y="242"/>
                              </a:lnTo>
                              <a:lnTo>
                                <a:pt x="314" y="284"/>
                              </a:lnTo>
                              <a:lnTo>
                                <a:pt x="293" y="316"/>
                              </a:lnTo>
                              <a:lnTo>
                                <a:pt x="259" y="336"/>
                              </a:lnTo>
                              <a:lnTo>
                                <a:pt x="213" y="343"/>
                              </a:lnTo>
                              <a:lnTo>
                                <a:pt x="187" y="342"/>
                              </a:lnTo>
                              <a:lnTo>
                                <a:pt x="164" y="337"/>
                              </a:lnTo>
                              <a:lnTo>
                                <a:pt x="145" y="329"/>
                              </a:lnTo>
                              <a:lnTo>
                                <a:pt x="130" y="317"/>
                              </a:lnTo>
                              <a:lnTo>
                                <a:pt x="112" y="292"/>
                              </a:lnTo>
                              <a:lnTo>
                                <a:pt x="101" y="261"/>
                              </a:lnTo>
                              <a:lnTo>
                                <a:pt x="97" y="227"/>
                              </a:lnTo>
                              <a:lnTo>
                                <a:pt x="95" y="191"/>
                              </a:lnTo>
                              <a:lnTo>
                                <a:pt x="95" y="23"/>
                              </a:lnTo>
                              <a:lnTo>
                                <a:pt x="118" y="16"/>
                              </a:lnTo>
                              <a:lnTo>
                                <a:pt x="122" y="14"/>
                              </a:lnTo>
                              <a:lnTo>
                                <a:pt x="122" y="9"/>
                              </a:lnTo>
                              <a:lnTo>
                                <a:pt x="121" y="9"/>
                              </a:lnTo>
                              <a:lnTo>
                                <a:pt x="118" y="4"/>
                              </a:lnTo>
                              <a:lnTo>
                                <a:pt x="113" y="0"/>
                              </a:lnTo>
                              <a:lnTo>
                                <a:pt x="72" y="9"/>
                              </a:lnTo>
                              <a:lnTo>
                                <a:pt x="65" y="9"/>
                              </a:lnTo>
                              <a:lnTo>
                                <a:pt x="58" y="9"/>
                              </a:lnTo>
                              <a:lnTo>
                                <a:pt x="50" y="7"/>
                              </a:lnTo>
                              <a:lnTo>
                                <a:pt x="40" y="6"/>
                              </a:lnTo>
                              <a:lnTo>
                                <a:pt x="24" y="3"/>
                              </a:lnTo>
                              <a:lnTo>
                                <a:pt x="8" y="1"/>
                              </a:lnTo>
                              <a:lnTo>
                                <a:pt x="0" y="7"/>
                              </a:lnTo>
                              <a:lnTo>
                                <a:pt x="0" y="9"/>
                              </a:lnTo>
                              <a:lnTo>
                                <a:pt x="0" y="17"/>
                              </a:lnTo>
                              <a:lnTo>
                                <a:pt x="12" y="20"/>
                              </a:lnTo>
                              <a:lnTo>
                                <a:pt x="21" y="23"/>
                              </a:lnTo>
                              <a:lnTo>
                                <a:pt x="30" y="30"/>
                              </a:lnTo>
                              <a:lnTo>
                                <a:pt x="37" y="43"/>
                              </a:lnTo>
                              <a:lnTo>
                                <a:pt x="37" y="44"/>
                              </a:lnTo>
                              <a:lnTo>
                                <a:pt x="40" y="67"/>
                              </a:lnTo>
                              <a:lnTo>
                                <a:pt x="40" y="242"/>
                              </a:lnTo>
                              <a:lnTo>
                                <a:pt x="42" y="264"/>
                              </a:lnTo>
                              <a:lnTo>
                                <a:pt x="49" y="285"/>
                              </a:lnTo>
                              <a:lnTo>
                                <a:pt x="60" y="305"/>
                              </a:lnTo>
                              <a:lnTo>
                                <a:pt x="74" y="322"/>
                              </a:lnTo>
                              <a:lnTo>
                                <a:pt x="100" y="341"/>
                              </a:lnTo>
                              <a:lnTo>
                                <a:pt x="130" y="355"/>
                              </a:lnTo>
                              <a:lnTo>
                                <a:pt x="165" y="363"/>
                              </a:lnTo>
                              <a:lnTo>
                                <a:pt x="203" y="364"/>
                              </a:lnTo>
                              <a:lnTo>
                                <a:pt x="273" y="350"/>
                              </a:lnTo>
                              <a:lnTo>
                                <a:pt x="281" y="343"/>
                              </a:lnTo>
                              <a:lnTo>
                                <a:pt x="315" y="317"/>
                              </a:lnTo>
                              <a:lnTo>
                                <a:pt x="336" y="274"/>
                              </a:lnTo>
                              <a:lnTo>
                                <a:pt x="336" y="273"/>
                              </a:lnTo>
                              <a:lnTo>
                                <a:pt x="342" y="228"/>
                              </a:lnTo>
                              <a:lnTo>
                                <a:pt x="342" y="27"/>
                              </a:lnTo>
                              <a:lnTo>
                                <a:pt x="346" y="22"/>
                              </a:lnTo>
                              <a:lnTo>
                                <a:pt x="351" y="20"/>
                              </a:lnTo>
                              <a:lnTo>
                                <a:pt x="357" y="22"/>
                              </a:lnTo>
                              <a:lnTo>
                                <a:pt x="364" y="28"/>
                              </a:lnTo>
                              <a:lnTo>
                                <a:pt x="371" y="37"/>
                              </a:lnTo>
                              <a:lnTo>
                                <a:pt x="378" y="50"/>
                              </a:lnTo>
                              <a:lnTo>
                                <a:pt x="390" y="79"/>
                              </a:lnTo>
                              <a:lnTo>
                                <a:pt x="416" y="145"/>
                              </a:lnTo>
                              <a:lnTo>
                                <a:pt x="444" y="219"/>
                              </a:lnTo>
                              <a:lnTo>
                                <a:pt x="465" y="273"/>
                              </a:lnTo>
                              <a:lnTo>
                                <a:pt x="496" y="363"/>
                              </a:lnTo>
                              <a:lnTo>
                                <a:pt x="498" y="367"/>
                              </a:lnTo>
                              <a:lnTo>
                                <a:pt x="504" y="367"/>
                              </a:lnTo>
                              <a:lnTo>
                                <a:pt x="506" y="363"/>
                              </a:lnTo>
                              <a:lnTo>
                                <a:pt x="523" y="313"/>
                              </a:lnTo>
                              <a:lnTo>
                                <a:pt x="539" y="273"/>
                              </a:lnTo>
                              <a:lnTo>
                                <a:pt x="550" y="242"/>
                              </a:lnTo>
                              <a:lnTo>
                                <a:pt x="577" y="175"/>
                              </a:lnTo>
                              <a:lnTo>
                                <a:pt x="594" y="133"/>
                              </a:lnTo>
                              <a:lnTo>
                                <a:pt x="609" y="175"/>
                              </a:lnTo>
                              <a:lnTo>
                                <a:pt x="634" y="245"/>
                              </a:lnTo>
                              <a:lnTo>
                                <a:pt x="659" y="316"/>
                              </a:lnTo>
                              <a:lnTo>
                                <a:pt x="673" y="362"/>
                              </a:lnTo>
                              <a:lnTo>
                                <a:pt x="674" y="364"/>
                              </a:lnTo>
                              <a:lnTo>
                                <a:pt x="675" y="367"/>
                              </a:lnTo>
                              <a:lnTo>
                                <a:pt x="679" y="367"/>
                              </a:lnTo>
                              <a:lnTo>
                                <a:pt x="682" y="368"/>
                              </a:lnTo>
                              <a:lnTo>
                                <a:pt x="684" y="365"/>
                              </a:lnTo>
                              <a:lnTo>
                                <a:pt x="685" y="364"/>
                              </a:lnTo>
                              <a:lnTo>
                                <a:pt x="685" y="363"/>
                              </a:lnTo>
                              <a:lnTo>
                                <a:pt x="695" y="333"/>
                              </a:lnTo>
                              <a:lnTo>
                                <a:pt x="712" y="285"/>
                              </a:lnTo>
                              <a:lnTo>
                                <a:pt x="716" y="274"/>
                              </a:lnTo>
                              <a:lnTo>
                                <a:pt x="720" y="264"/>
                              </a:lnTo>
                              <a:lnTo>
                                <a:pt x="726" y="250"/>
                              </a:lnTo>
                              <a:lnTo>
                                <a:pt x="728" y="242"/>
                              </a:lnTo>
                              <a:lnTo>
                                <a:pt x="739" y="213"/>
                              </a:lnTo>
                              <a:lnTo>
                                <a:pt x="799" y="53"/>
                              </a:lnTo>
                              <a:lnTo>
                                <a:pt x="810" y="32"/>
                              </a:lnTo>
                              <a:lnTo>
                                <a:pt x="820" y="21"/>
                              </a:lnTo>
                              <a:lnTo>
                                <a:pt x="828" y="17"/>
                              </a:lnTo>
                              <a:lnTo>
                                <a:pt x="835" y="16"/>
                              </a:lnTo>
                              <a:lnTo>
                                <a:pt x="839" y="16"/>
                              </a:lnTo>
                              <a:lnTo>
                                <a:pt x="844" y="16"/>
                              </a:lnTo>
                              <a:lnTo>
                                <a:pt x="844" y="10"/>
                              </a:lnTo>
                              <a:lnTo>
                                <a:pt x="844" y="7"/>
                              </a:lnTo>
                              <a:moveTo>
                                <a:pt x="1873" y="343"/>
                              </a:moveTo>
                              <a:lnTo>
                                <a:pt x="1871" y="339"/>
                              </a:lnTo>
                              <a:lnTo>
                                <a:pt x="1860" y="333"/>
                              </a:lnTo>
                              <a:lnTo>
                                <a:pt x="1852" y="325"/>
                              </a:lnTo>
                              <a:lnTo>
                                <a:pt x="1848" y="312"/>
                              </a:lnTo>
                              <a:lnTo>
                                <a:pt x="1847" y="290"/>
                              </a:lnTo>
                              <a:lnTo>
                                <a:pt x="1847" y="148"/>
                              </a:lnTo>
                              <a:lnTo>
                                <a:pt x="1847" y="143"/>
                              </a:lnTo>
                              <a:lnTo>
                                <a:pt x="1847" y="2"/>
                              </a:lnTo>
                              <a:lnTo>
                                <a:pt x="1777" y="40"/>
                              </a:lnTo>
                              <a:lnTo>
                                <a:pt x="1779" y="45"/>
                              </a:lnTo>
                              <a:lnTo>
                                <a:pt x="1795" y="46"/>
                              </a:lnTo>
                              <a:lnTo>
                                <a:pt x="1803" y="53"/>
                              </a:lnTo>
                              <a:lnTo>
                                <a:pt x="1807" y="64"/>
                              </a:lnTo>
                              <a:lnTo>
                                <a:pt x="1808" y="75"/>
                              </a:lnTo>
                              <a:lnTo>
                                <a:pt x="1808" y="143"/>
                              </a:lnTo>
                              <a:lnTo>
                                <a:pt x="1808" y="311"/>
                              </a:lnTo>
                              <a:lnTo>
                                <a:pt x="1802" y="317"/>
                              </a:lnTo>
                              <a:lnTo>
                                <a:pt x="1795" y="324"/>
                              </a:lnTo>
                              <a:lnTo>
                                <a:pt x="1784" y="332"/>
                              </a:lnTo>
                              <a:lnTo>
                                <a:pt x="1770" y="339"/>
                              </a:lnTo>
                              <a:lnTo>
                                <a:pt x="1760" y="344"/>
                              </a:lnTo>
                              <a:lnTo>
                                <a:pt x="1750" y="345"/>
                              </a:lnTo>
                              <a:lnTo>
                                <a:pt x="1741" y="345"/>
                              </a:lnTo>
                              <a:lnTo>
                                <a:pt x="1711" y="339"/>
                              </a:lnTo>
                              <a:lnTo>
                                <a:pt x="1686" y="320"/>
                              </a:lnTo>
                              <a:lnTo>
                                <a:pt x="1669" y="290"/>
                              </a:lnTo>
                              <a:lnTo>
                                <a:pt x="1662" y="249"/>
                              </a:lnTo>
                              <a:lnTo>
                                <a:pt x="1668" y="209"/>
                              </a:lnTo>
                              <a:lnTo>
                                <a:pt x="1683" y="177"/>
                              </a:lnTo>
                              <a:lnTo>
                                <a:pt x="1708" y="155"/>
                              </a:lnTo>
                              <a:lnTo>
                                <a:pt x="1742" y="148"/>
                              </a:lnTo>
                              <a:lnTo>
                                <a:pt x="1763" y="150"/>
                              </a:lnTo>
                              <a:lnTo>
                                <a:pt x="1780" y="158"/>
                              </a:lnTo>
                              <a:lnTo>
                                <a:pt x="1793" y="170"/>
                              </a:lnTo>
                              <a:lnTo>
                                <a:pt x="1802" y="185"/>
                              </a:lnTo>
                              <a:lnTo>
                                <a:pt x="1807" y="199"/>
                              </a:lnTo>
                              <a:lnTo>
                                <a:pt x="1807" y="209"/>
                              </a:lnTo>
                              <a:lnTo>
                                <a:pt x="1808" y="311"/>
                              </a:lnTo>
                              <a:lnTo>
                                <a:pt x="1808" y="143"/>
                              </a:lnTo>
                              <a:lnTo>
                                <a:pt x="1789" y="135"/>
                              </a:lnTo>
                              <a:lnTo>
                                <a:pt x="1772" y="129"/>
                              </a:lnTo>
                              <a:lnTo>
                                <a:pt x="1756" y="127"/>
                              </a:lnTo>
                              <a:lnTo>
                                <a:pt x="1742" y="126"/>
                              </a:lnTo>
                              <a:lnTo>
                                <a:pt x="1692" y="137"/>
                              </a:lnTo>
                              <a:lnTo>
                                <a:pt x="1655" y="167"/>
                              </a:lnTo>
                              <a:lnTo>
                                <a:pt x="1632" y="209"/>
                              </a:lnTo>
                              <a:lnTo>
                                <a:pt x="1624" y="260"/>
                              </a:lnTo>
                              <a:lnTo>
                                <a:pt x="1631" y="305"/>
                              </a:lnTo>
                              <a:lnTo>
                                <a:pt x="1651" y="341"/>
                              </a:lnTo>
                              <a:lnTo>
                                <a:pt x="1684" y="366"/>
                              </a:lnTo>
                              <a:lnTo>
                                <a:pt x="1730" y="375"/>
                              </a:lnTo>
                              <a:lnTo>
                                <a:pt x="1753" y="373"/>
                              </a:lnTo>
                              <a:lnTo>
                                <a:pt x="1773" y="366"/>
                              </a:lnTo>
                              <a:lnTo>
                                <a:pt x="1792" y="354"/>
                              </a:lnTo>
                              <a:lnTo>
                                <a:pt x="1803" y="345"/>
                              </a:lnTo>
                              <a:lnTo>
                                <a:pt x="1812" y="339"/>
                              </a:lnTo>
                              <a:lnTo>
                                <a:pt x="1817" y="351"/>
                              </a:lnTo>
                              <a:lnTo>
                                <a:pt x="1822" y="360"/>
                              </a:lnTo>
                              <a:lnTo>
                                <a:pt x="1828" y="367"/>
                              </a:lnTo>
                              <a:lnTo>
                                <a:pt x="1837" y="375"/>
                              </a:lnTo>
                              <a:lnTo>
                                <a:pt x="1873" y="343"/>
                              </a:lnTo>
                              <a:moveTo>
                                <a:pt x="1962" y="18"/>
                              </a:moveTo>
                              <a:lnTo>
                                <a:pt x="1951" y="7"/>
                              </a:lnTo>
                              <a:lnTo>
                                <a:pt x="1917" y="7"/>
                              </a:lnTo>
                              <a:lnTo>
                                <a:pt x="1910" y="24"/>
                              </a:lnTo>
                              <a:lnTo>
                                <a:pt x="1910" y="48"/>
                              </a:lnTo>
                              <a:lnTo>
                                <a:pt x="1921" y="59"/>
                              </a:lnTo>
                              <a:lnTo>
                                <a:pt x="1951" y="59"/>
                              </a:lnTo>
                              <a:lnTo>
                                <a:pt x="1962" y="48"/>
                              </a:lnTo>
                              <a:lnTo>
                                <a:pt x="1962" y="18"/>
                              </a:lnTo>
                              <a:moveTo>
                                <a:pt x="1985" y="360"/>
                              </a:moveTo>
                              <a:lnTo>
                                <a:pt x="1969" y="354"/>
                              </a:lnTo>
                              <a:lnTo>
                                <a:pt x="1961" y="345"/>
                              </a:lnTo>
                              <a:lnTo>
                                <a:pt x="1957" y="332"/>
                              </a:lnTo>
                              <a:lnTo>
                                <a:pt x="1957" y="314"/>
                              </a:lnTo>
                              <a:lnTo>
                                <a:pt x="1957" y="122"/>
                              </a:lnTo>
                              <a:lnTo>
                                <a:pt x="1889" y="161"/>
                              </a:lnTo>
                              <a:lnTo>
                                <a:pt x="1891" y="166"/>
                              </a:lnTo>
                              <a:lnTo>
                                <a:pt x="1916" y="166"/>
                              </a:lnTo>
                              <a:lnTo>
                                <a:pt x="1917" y="177"/>
                              </a:lnTo>
                              <a:lnTo>
                                <a:pt x="1917" y="314"/>
                              </a:lnTo>
                              <a:lnTo>
                                <a:pt x="1916" y="331"/>
                              </a:lnTo>
                              <a:lnTo>
                                <a:pt x="1913" y="344"/>
                              </a:lnTo>
                              <a:lnTo>
                                <a:pt x="1906" y="353"/>
                              </a:lnTo>
                              <a:lnTo>
                                <a:pt x="1892" y="360"/>
                              </a:lnTo>
                              <a:lnTo>
                                <a:pt x="1892" y="366"/>
                              </a:lnTo>
                              <a:lnTo>
                                <a:pt x="1985" y="366"/>
                              </a:lnTo>
                              <a:lnTo>
                                <a:pt x="1985" y="360"/>
                              </a:lnTo>
                              <a:moveTo>
                                <a:pt x="2204" y="309"/>
                              </a:moveTo>
                              <a:lnTo>
                                <a:pt x="2197" y="303"/>
                              </a:lnTo>
                              <a:lnTo>
                                <a:pt x="2183" y="317"/>
                              </a:lnTo>
                              <a:lnTo>
                                <a:pt x="2166" y="329"/>
                              </a:lnTo>
                              <a:lnTo>
                                <a:pt x="2146" y="339"/>
                              </a:lnTo>
                              <a:lnTo>
                                <a:pt x="2124" y="343"/>
                              </a:lnTo>
                              <a:lnTo>
                                <a:pt x="2094" y="336"/>
                              </a:lnTo>
                              <a:lnTo>
                                <a:pt x="2069" y="316"/>
                              </a:lnTo>
                              <a:lnTo>
                                <a:pt x="2051" y="284"/>
                              </a:lnTo>
                              <a:lnTo>
                                <a:pt x="2044" y="243"/>
                              </a:lnTo>
                              <a:lnTo>
                                <a:pt x="2048" y="212"/>
                              </a:lnTo>
                              <a:lnTo>
                                <a:pt x="2060" y="181"/>
                              </a:lnTo>
                              <a:lnTo>
                                <a:pt x="2082" y="157"/>
                              </a:lnTo>
                              <a:lnTo>
                                <a:pt x="2116" y="148"/>
                              </a:lnTo>
                              <a:lnTo>
                                <a:pt x="2142" y="153"/>
                              </a:lnTo>
                              <a:lnTo>
                                <a:pt x="2160" y="166"/>
                              </a:lnTo>
                              <a:lnTo>
                                <a:pt x="2172" y="183"/>
                              </a:lnTo>
                              <a:lnTo>
                                <a:pt x="2180" y="199"/>
                              </a:lnTo>
                              <a:lnTo>
                                <a:pt x="2186" y="199"/>
                              </a:lnTo>
                              <a:lnTo>
                                <a:pt x="2194" y="152"/>
                              </a:lnTo>
                              <a:lnTo>
                                <a:pt x="2188" y="148"/>
                              </a:lnTo>
                              <a:lnTo>
                                <a:pt x="2182" y="144"/>
                              </a:lnTo>
                              <a:lnTo>
                                <a:pt x="2167" y="136"/>
                              </a:lnTo>
                              <a:lnTo>
                                <a:pt x="2146" y="129"/>
                              </a:lnTo>
                              <a:lnTo>
                                <a:pt x="2119" y="126"/>
                              </a:lnTo>
                              <a:lnTo>
                                <a:pt x="2099" y="128"/>
                              </a:lnTo>
                              <a:lnTo>
                                <a:pt x="2078" y="134"/>
                              </a:lnTo>
                              <a:lnTo>
                                <a:pt x="2057" y="146"/>
                              </a:lnTo>
                              <a:lnTo>
                                <a:pt x="2037" y="166"/>
                              </a:lnTo>
                              <a:lnTo>
                                <a:pt x="2023" y="186"/>
                              </a:lnTo>
                              <a:lnTo>
                                <a:pt x="2014" y="209"/>
                              </a:lnTo>
                              <a:lnTo>
                                <a:pt x="2009" y="232"/>
                              </a:lnTo>
                              <a:lnTo>
                                <a:pt x="2007" y="257"/>
                              </a:lnTo>
                              <a:lnTo>
                                <a:pt x="2008" y="273"/>
                              </a:lnTo>
                              <a:lnTo>
                                <a:pt x="2011" y="293"/>
                              </a:lnTo>
                              <a:lnTo>
                                <a:pt x="2019" y="316"/>
                              </a:lnTo>
                              <a:lnTo>
                                <a:pt x="2033" y="339"/>
                              </a:lnTo>
                              <a:lnTo>
                                <a:pt x="2050" y="356"/>
                              </a:lnTo>
                              <a:lnTo>
                                <a:pt x="2069" y="367"/>
                              </a:lnTo>
                              <a:lnTo>
                                <a:pt x="2088" y="373"/>
                              </a:lnTo>
                              <a:lnTo>
                                <a:pt x="2108" y="375"/>
                              </a:lnTo>
                              <a:lnTo>
                                <a:pt x="2131" y="373"/>
                              </a:lnTo>
                              <a:lnTo>
                                <a:pt x="2156" y="363"/>
                              </a:lnTo>
                              <a:lnTo>
                                <a:pt x="2181" y="343"/>
                              </a:lnTo>
                              <a:lnTo>
                                <a:pt x="2204" y="309"/>
                              </a:lnTo>
                              <a:moveTo>
                                <a:pt x="2291" y="18"/>
                              </a:moveTo>
                              <a:lnTo>
                                <a:pt x="2280" y="7"/>
                              </a:lnTo>
                              <a:lnTo>
                                <a:pt x="2246" y="7"/>
                              </a:lnTo>
                              <a:lnTo>
                                <a:pt x="2240" y="24"/>
                              </a:lnTo>
                              <a:lnTo>
                                <a:pt x="2240" y="48"/>
                              </a:lnTo>
                              <a:lnTo>
                                <a:pt x="2250" y="59"/>
                              </a:lnTo>
                              <a:lnTo>
                                <a:pt x="2280" y="59"/>
                              </a:lnTo>
                              <a:lnTo>
                                <a:pt x="2291" y="48"/>
                              </a:lnTo>
                              <a:lnTo>
                                <a:pt x="2291" y="18"/>
                              </a:lnTo>
                              <a:moveTo>
                                <a:pt x="2315" y="360"/>
                              </a:moveTo>
                              <a:lnTo>
                                <a:pt x="2298" y="354"/>
                              </a:lnTo>
                              <a:lnTo>
                                <a:pt x="2290" y="345"/>
                              </a:lnTo>
                              <a:lnTo>
                                <a:pt x="2287" y="332"/>
                              </a:lnTo>
                              <a:lnTo>
                                <a:pt x="2286" y="314"/>
                              </a:lnTo>
                              <a:lnTo>
                                <a:pt x="2286" y="122"/>
                              </a:lnTo>
                              <a:lnTo>
                                <a:pt x="2218" y="161"/>
                              </a:lnTo>
                              <a:lnTo>
                                <a:pt x="2220" y="166"/>
                              </a:lnTo>
                              <a:lnTo>
                                <a:pt x="2245" y="166"/>
                              </a:lnTo>
                              <a:lnTo>
                                <a:pt x="2246" y="177"/>
                              </a:lnTo>
                              <a:lnTo>
                                <a:pt x="2246" y="314"/>
                              </a:lnTo>
                              <a:lnTo>
                                <a:pt x="2245" y="331"/>
                              </a:lnTo>
                              <a:lnTo>
                                <a:pt x="2243" y="344"/>
                              </a:lnTo>
                              <a:lnTo>
                                <a:pt x="2235" y="353"/>
                              </a:lnTo>
                              <a:lnTo>
                                <a:pt x="2221" y="360"/>
                              </a:lnTo>
                              <a:lnTo>
                                <a:pt x="2221" y="366"/>
                              </a:lnTo>
                              <a:lnTo>
                                <a:pt x="2315" y="366"/>
                              </a:lnTo>
                              <a:lnTo>
                                <a:pt x="2315" y="360"/>
                              </a:lnTo>
                              <a:moveTo>
                                <a:pt x="2587" y="360"/>
                              </a:moveTo>
                              <a:lnTo>
                                <a:pt x="2571" y="355"/>
                              </a:lnTo>
                              <a:lnTo>
                                <a:pt x="2562" y="346"/>
                              </a:lnTo>
                              <a:lnTo>
                                <a:pt x="2559" y="332"/>
                              </a:lnTo>
                              <a:lnTo>
                                <a:pt x="2558" y="313"/>
                              </a:lnTo>
                              <a:lnTo>
                                <a:pt x="2558" y="212"/>
                              </a:lnTo>
                              <a:lnTo>
                                <a:pt x="2558" y="202"/>
                              </a:lnTo>
                              <a:lnTo>
                                <a:pt x="2556" y="185"/>
                              </a:lnTo>
                              <a:lnTo>
                                <a:pt x="2552" y="170"/>
                              </a:lnTo>
                              <a:lnTo>
                                <a:pt x="2544" y="156"/>
                              </a:lnTo>
                              <a:lnTo>
                                <a:pt x="2543" y="155"/>
                              </a:lnTo>
                              <a:lnTo>
                                <a:pt x="2531" y="142"/>
                              </a:lnTo>
                              <a:lnTo>
                                <a:pt x="2515" y="133"/>
                              </a:lnTo>
                              <a:lnTo>
                                <a:pt x="2497" y="128"/>
                              </a:lnTo>
                              <a:lnTo>
                                <a:pt x="2479" y="126"/>
                              </a:lnTo>
                              <a:lnTo>
                                <a:pt x="2451" y="130"/>
                              </a:lnTo>
                              <a:lnTo>
                                <a:pt x="2429" y="138"/>
                              </a:lnTo>
                              <a:lnTo>
                                <a:pt x="2413" y="150"/>
                              </a:lnTo>
                              <a:lnTo>
                                <a:pt x="2400" y="162"/>
                              </a:lnTo>
                              <a:lnTo>
                                <a:pt x="2400" y="123"/>
                              </a:lnTo>
                              <a:lnTo>
                                <a:pt x="2330" y="162"/>
                              </a:lnTo>
                              <a:lnTo>
                                <a:pt x="2333" y="167"/>
                              </a:lnTo>
                              <a:lnTo>
                                <a:pt x="2348" y="170"/>
                              </a:lnTo>
                              <a:lnTo>
                                <a:pt x="2356" y="177"/>
                              </a:lnTo>
                              <a:lnTo>
                                <a:pt x="2359" y="191"/>
                              </a:lnTo>
                              <a:lnTo>
                                <a:pt x="2360" y="205"/>
                              </a:lnTo>
                              <a:lnTo>
                                <a:pt x="2360" y="313"/>
                              </a:lnTo>
                              <a:lnTo>
                                <a:pt x="2359" y="330"/>
                              </a:lnTo>
                              <a:lnTo>
                                <a:pt x="2357" y="344"/>
                              </a:lnTo>
                              <a:lnTo>
                                <a:pt x="2349" y="354"/>
                              </a:lnTo>
                              <a:lnTo>
                                <a:pt x="2333" y="360"/>
                              </a:lnTo>
                              <a:lnTo>
                                <a:pt x="2333" y="366"/>
                              </a:lnTo>
                              <a:lnTo>
                                <a:pt x="2428" y="366"/>
                              </a:lnTo>
                              <a:lnTo>
                                <a:pt x="2428" y="360"/>
                              </a:lnTo>
                              <a:lnTo>
                                <a:pt x="2413" y="354"/>
                              </a:lnTo>
                              <a:lnTo>
                                <a:pt x="2405" y="346"/>
                              </a:lnTo>
                              <a:lnTo>
                                <a:pt x="2401" y="333"/>
                              </a:lnTo>
                              <a:lnTo>
                                <a:pt x="2400" y="313"/>
                              </a:lnTo>
                              <a:lnTo>
                                <a:pt x="2400" y="212"/>
                              </a:lnTo>
                              <a:lnTo>
                                <a:pt x="2400" y="206"/>
                              </a:lnTo>
                              <a:lnTo>
                                <a:pt x="2403" y="193"/>
                              </a:lnTo>
                              <a:lnTo>
                                <a:pt x="2408" y="181"/>
                              </a:lnTo>
                              <a:lnTo>
                                <a:pt x="2418" y="170"/>
                              </a:lnTo>
                              <a:lnTo>
                                <a:pt x="2430" y="162"/>
                              </a:lnTo>
                              <a:lnTo>
                                <a:pt x="2441" y="158"/>
                              </a:lnTo>
                              <a:lnTo>
                                <a:pt x="2452" y="156"/>
                              </a:lnTo>
                              <a:lnTo>
                                <a:pt x="2462" y="156"/>
                              </a:lnTo>
                              <a:lnTo>
                                <a:pt x="2473" y="157"/>
                              </a:lnTo>
                              <a:lnTo>
                                <a:pt x="2484" y="159"/>
                              </a:lnTo>
                              <a:lnTo>
                                <a:pt x="2493" y="163"/>
                              </a:lnTo>
                              <a:lnTo>
                                <a:pt x="2501" y="168"/>
                              </a:lnTo>
                              <a:lnTo>
                                <a:pt x="2511" y="180"/>
                              </a:lnTo>
                              <a:lnTo>
                                <a:pt x="2516" y="192"/>
                              </a:lnTo>
                              <a:lnTo>
                                <a:pt x="2518" y="205"/>
                              </a:lnTo>
                              <a:lnTo>
                                <a:pt x="2519" y="212"/>
                              </a:lnTo>
                              <a:lnTo>
                                <a:pt x="2519" y="337"/>
                              </a:lnTo>
                              <a:lnTo>
                                <a:pt x="2518" y="340"/>
                              </a:lnTo>
                              <a:lnTo>
                                <a:pt x="2515" y="346"/>
                              </a:lnTo>
                              <a:lnTo>
                                <a:pt x="2510" y="356"/>
                              </a:lnTo>
                              <a:lnTo>
                                <a:pt x="2498" y="359"/>
                              </a:lnTo>
                              <a:lnTo>
                                <a:pt x="2492" y="360"/>
                              </a:lnTo>
                              <a:lnTo>
                                <a:pt x="2492" y="366"/>
                              </a:lnTo>
                              <a:lnTo>
                                <a:pt x="2587" y="366"/>
                              </a:lnTo>
                              <a:lnTo>
                                <a:pt x="2587" y="360"/>
                              </a:lnTo>
                              <a:moveTo>
                                <a:pt x="2812" y="237"/>
                              </a:moveTo>
                              <a:lnTo>
                                <a:pt x="2809" y="216"/>
                              </a:lnTo>
                              <a:lnTo>
                                <a:pt x="2804" y="189"/>
                              </a:lnTo>
                              <a:lnTo>
                                <a:pt x="2782" y="154"/>
                              </a:lnTo>
                              <a:lnTo>
                                <a:pt x="2770" y="146"/>
                              </a:lnTo>
                              <a:lnTo>
                                <a:pt x="2769" y="146"/>
                              </a:lnTo>
                              <a:lnTo>
                                <a:pt x="2769" y="216"/>
                              </a:lnTo>
                              <a:lnTo>
                                <a:pt x="2634" y="216"/>
                              </a:lnTo>
                              <a:lnTo>
                                <a:pt x="2645" y="186"/>
                              </a:lnTo>
                              <a:lnTo>
                                <a:pt x="2662" y="164"/>
                              </a:lnTo>
                              <a:lnTo>
                                <a:pt x="2683" y="151"/>
                              </a:lnTo>
                              <a:lnTo>
                                <a:pt x="2707" y="146"/>
                              </a:lnTo>
                              <a:lnTo>
                                <a:pt x="2729" y="150"/>
                              </a:lnTo>
                              <a:lnTo>
                                <a:pt x="2748" y="163"/>
                              </a:lnTo>
                              <a:lnTo>
                                <a:pt x="2763" y="185"/>
                              </a:lnTo>
                              <a:lnTo>
                                <a:pt x="2769" y="216"/>
                              </a:lnTo>
                              <a:lnTo>
                                <a:pt x="2769" y="146"/>
                              </a:lnTo>
                              <a:lnTo>
                                <a:pt x="2750" y="133"/>
                              </a:lnTo>
                              <a:lnTo>
                                <a:pt x="2710" y="126"/>
                              </a:lnTo>
                              <a:lnTo>
                                <a:pt x="2659" y="137"/>
                              </a:lnTo>
                              <a:lnTo>
                                <a:pt x="2623" y="166"/>
                              </a:lnTo>
                              <a:lnTo>
                                <a:pt x="2601" y="207"/>
                              </a:lnTo>
                              <a:lnTo>
                                <a:pt x="2594" y="254"/>
                              </a:lnTo>
                              <a:lnTo>
                                <a:pt x="2601" y="299"/>
                              </a:lnTo>
                              <a:lnTo>
                                <a:pt x="2622" y="338"/>
                              </a:lnTo>
                              <a:lnTo>
                                <a:pt x="2656" y="365"/>
                              </a:lnTo>
                              <a:lnTo>
                                <a:pt x="2705" y="375"/>
                              </a:lnTo>
                              <a:lnTo>
                                <a:pt x="2728" y="373"/>
                              </a:lnTo>
                              <a:lnTo>
                                <a:pt x="2749" y="366"/>
                              </a:lnTo>
                              <a:lnTo>
                                <a:pt x="2769" y="354"/>
                              </a:lnTo>
                              <a:lnTo>
                                <a:pt x="2781" y="342"/>
                              </a:lnTo>
                              <a:lnTo>
                                <a:pt x="2789" y="334"/>
                              </a:lnTo>
                              <a:lnTo>
                                <a:pt x="2799" y="322"/>
                              </a:lnTo>
                              <a:lnTo>
                                <a:pt x="2803" y="314"/>
                              </a:lnTo>
                              <a:lnTo>
                                <a:pt x="2806" y="309"/>
                              </a:lnTo>
                              <a:lnTo>
                                <a:pt x="2798" y="303"/>
                              </a:lnTo>
                              <a:lnTo>
                                <a:pt x="2784" y="316"/>
                              </a:lnTo>
                              <a:lnTo>
                                <a:pt x="2767" y="328"/>
                              </a:lnTo>
                              <a:lnTo>
                                <a:pt x="2745" y="338"/>
                              </a:lnTo>
                              <a:lnTo>
                                <a:pt x="2718" y="342"/>
                              </a:lnTo>
                              <a:lnTo>
                                <a:pt x="2687" y="337"/>
                              </a:lnTo>
                              <a:lnTo>
                                <a:pt x="2662" y="321"/>
                              </a:lnTo>
                              <a:lnTo>
                                <a:pt x="2643" y="296"/>
                              </a:lnTo>
                              <a:lnTo>
                                <a:pt x="2633" y="263"/>
                              </a:lnTo>
                              <a:lnTo>
                                <a:pt x="2632" y="258"/>
                              </a:lnTo>
                              <a:lnTo>
                                <a:pt x="2632" y="249"/>
                              </a:lnTo>
                              <a:lnTo>
                                <a:pt x="2632" y="237"/>
                              </a:lnTo>
                              <a:lnTo>
                                <a:pt x="2812" y="237"/>
                              </a:lnTo>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4" coordsize="2813,376" path="m685,363l685,363m844,7l844,6l842,5l839,1l816,3l800,5l782,3l751,0l746,4l744,9l744,15l768,23l771,42l771,46l764,78l746,133l721,201l692,274l674,221l650,144l647,133l629,74l620,43l620,41l619,32l619,23l619,16l624,16l629,15l632,15l636,14l637,10l637,9l635,6l635,5l630,3l622,2l610,3l595,4l576,6l556,4l526,1l520,5l517,10l517,16l543,22l552,35l555,39l559,48l567,66l584,109l519,273l506,238l483,177l467,133l435,43l433,37l433,27l434,20l434,17l448,15l452,14l452,10l452,9l451,6l451,5l446,3l437,2l425,3l411,4l392,6l372,4l366,3l349,1l342,3l340,3l338,3l336,4l319,6l300,4l275,1l271,5l269,9l269,17l283,19l286,19l298,22l309,34l318,64l321,122l321,242l314,284l293,316l259,336l213,343l187,342l164,337l145,329l130,317l112,292l101,261l97,227l95,191l95,23l118,16l122,14l122,9l121,9l118,4l113,0l72,9l65,9l58,9l50,7l40,6l24,3l8,1l0,7l0,9l0,17l12,20l21,23l30,30l37,43l37,44l40,67l40,242l42,264l49,285l60,305l74,322l100,341l130,355l165,363l203,364l273,350l281,343l315,317l336,274l336,273l342,228l342,27l346,22l351,20l357,22l364,28l371,37l378,50l390,79l416,145l444,219l465,273l496,363l498,367l504,367l506,363l523,313l539,273l550,242l577,175l594,133l609,175l634,245l659,316l673,362l674,364l675,367l679,367l682,368l684,365l685,364l685,363l695,333l712,285l716,274l720,264l726,250l728,242l739,213l799,53l810,32l820,21l828,17l835,16l839,16l844,16l844,10l844,7m1873,343l1871,339l1860,333l1852,325l1848,312l1847,290l1847,148l1847,143l1847,2l1777,40l1779,45l1795,46l1803,53l1807,64l1808,75l1808,143l1808,311l1802,317l1795,324l1784,332l1770,339l1760,344l1750,345l1741,345l1711,339l1686,320l1669,290l1662,249l1668,209l1683,177l1708,155l1742,148l1763,150l1780,158l1793,170l1802,185l1807,199l1807,209l1808,311l1808,143l1789,135l1772,129l1756,127l1742,126l1692,137l1655,167l1632,209l1624,260l1631,305l1651,341l1684,366l1730,375l1753,373l1773,366l1792,354l1803,345l1812,339l1817,351l1822,360l1828,367l1837,375l1873,343m1962,18l1951,7l1917,7l1910,24l1910,48l1921,59l1951,59l1962,48l1962,18m1985,360l1969,354l1961,345l1957,332l1957,314l1957,122l1889,161l1891,166l1916,166l1917,177l1917,314l1916,331l1913,344l1906,353l1892,360l1892,366l1985,366l1985,360m2204,309l2197,303l2183,317l2166,329l2146,339l2124,343l2094,336l2069,316l2051,284l2044,243l2048,212l2060,181l2082,157l2116,148l2142,153l2160,166l2172,183l2180,199l2186,199l2194,152l2188,148l2182,144l2167,136l2146,129l2119,126l2099,128l2078,134l2057,146l2037,166l2023,186l2014,209l2009,232l2007,257l2008,273l2011,293l2019,316l2033,339l2050,356l2069,367l2088,373l2108,375l2131,373l2156,363l2181,343l2204,309m2291,18l2280,7l2246,7l2240,24l2240,48l2250,59l2280,59l2291,48l2291,18m2315,360l2298,354l2290,345l2287,332l2286,314l2286,122l2218,161l2220,166l2245,166l2246,177l2246,314l2245,331l2243,344l2235,353l2221,360l2221,366l2315,366l2315,360m2587,360l2571,355l2562,346l2559,332l2558,313l2558,212l2558,202l2556,185l2552,170l2544,156l2543,155l2531,142l2515,133l2497,128l2479,126l2451,130l2429,138l2413,150l2400,162l2400,123l2330,162l2333,167l2348,170l2356,177l2359,191l2360,205l2360,313l2359,330l2357,344l2349,354l2333,360l2333,366l2428,366l2428,360l2413,354l2405,346l2401,333l2400,313l2400,212l2400,206l2403,193l2408,181l2418,170l2430,162l2441,158l2452,156l2462,156l2473,157l2484,159l2493,163l2501,168l2511,180l2516,192l2518,205l2519,212l2519,337l2518,340l2515,346l2510,356l2498,359l2492,360l2492,366l2587,366l2587,360m2812,237l2809,216l2804,189l2782,154l2770,146l2769,146l2769,216l2634,216l2645,186l2662,164l2683,151l2707,146l2729,150l2748,163l2763,185l2769,216l2769,146l2750,133l2710,126l2659,137l2623,166l2601,207l2594,254l2601,299l2622,338l2656,365l2705,375l2728,373l2749,366l2769,354l2781,342l2789,334l2799,322l2803,314l2806,309l2798,303l2784,316l2767,328l2745,338l2718,342l2687,337l2662,321l2643,296l2633,263l2632,258l2632,249l2632,237l2812,237e" fillcolor="black" stroked="f" o:allowincell="f" style="position:absolute;margin-left:212.65pt;margin-top:102pt;width:140.6pt;height:18.75pt;mso-wrap-style:none;v-text-anchor:middle">
                <v:fill o:detectmouseclick="t" type="solid" color2="white"/>
                <v:stroke color="#3465a4" joinstyle="round" endcap="flat"/>
                <w10:wrap type="none"/>
              </v:shape>
            </w:pict>
          </mc:Fallback>
        </mc:AlternateContent>
      </w:r>
    </w:p>
    <w:p>
      <w:pPr>
        <w:pStyle w:val="TextBody"/>
        <w:spacing w:lineRule="auto" w:line="196" w:before="38" w:after="0"/>
        <w:ind w:left="260" w:right="312" w:hanging="0"/>
        <w:rPr/>
      </w:pPr>
      <w:r>
        <w:rPr/>
      </w:r>
    </w:p>
    <w:p>
      <w:pPr>
        <w:pStyle w:val="TextBody"/>
        <w:spacing w:lineRule="auto" w:line="196" w:before="38" w:after="0"/>
        <w:ind w:left="260" w:right="312" w:hanging="0"/>
        <w:rPr/>
      </w:pPr>
      <w:r>
        <w:rPr/>
      </w:r>
    </w:p>
    <w:p>
      <w:pPr>
        <w:pStyle w:val="TextBody"/>
        <w:spacing w:lineRule="auto" w:line="196" w:before="38" w:after="0"/>
        <w:ind w:left="260" w:right="312" w:hanging="0"/>
        <w:rPr/>
      </w:pPr>
      <w:r>
        <w:rPr/>
      </w:r>
    </w:p>
    <w:p>
      <w:pPr>
        <w:pStyle w:val="TextBody"/>
        <w:spacing w:lineRule="auto" w:line="196" w:before="38" w:after="0"/>
        <w:ind w:left="260" w:right="312" w:hanging="0"/>
        <w:rPr/>
      </w:pPr>
      <w:r>
        <w:rPr/>
      </w:r>
    </w:p>
    <w:p>
      <w:pPr>
        <w:pStyle w:val="TextBody"/>
        <w:spacing w:lineRule="auto" w:line="196" w:before="38" w:after="0"/>
        <w:ind w:left="260" w:right="312" w:hanging="0"/>
        <w:rPr/>
      </w:pPr>
      <w:r>
        <w:rPr/>
      </w:r>
    </w:p>
    <w:p>
      <w:pPr>
        <w:pStyle w:val="TextBody"/>
        <w:spacing w:lineRule="auto" w:line="196" w:before="38" w:after="0"/>
        <w:ind w:left="260" w:right="312" w:hanging="0"/>
        <w:rPr/>
      </w:pPr>
      <w:r>
        <w:rPr/>
        <w:t>amet semper eros metus eget nisl. Integer euismod luctus sodales.</w:t>
      </w:r>
    </w:p>
    <w:p>
      <w:pPr>
        <w:pStyle w:val="TextBody"/>
        <w:spacing w:before="6" w:after="0"/>
        <w:rPr>
          <w:sz w:val="23"/>
        </w:rPr>
      </w:pPr>
      <w:r>
        <w:rPr>
          <w:sz w:val="23"/>
        </w:rPr>
      </w:r>
    </w:p>
    <w:p>
      <w:pPr>
        <w:pStyle w:val="TextBody"/>
        <w:spacing w:lineRule="auto" w:line="196"/>
        <w:ind w:left="260" w:right="312" w:hanging="0"/>
        <w:rPr/>
      </w:pPr>
      <w:r>
        <w:rPr/>
        <w:t>Ornare est imperdiet urna cursus sit amet iaculis erat sodales. Nullam vestibulum interdum vestibulum. Vestibulum tristique, nibh eget pellentesque pellentesque, elit dui convallis purus, sit amet semper eros metus eget nisl.</w:t>
      </w:r>
    </w:p>
    <w:p>
      <w:pPr>
        <w:pStyle w:val="TextBody"/>
        <w:spacing w:before="11" w:after="0"/>
        <w:rPr>
          <w:sz w:val="23"/>
        </w:rPr>
      </w:pPr>
      <w:r>
        <w:rPr>
          <w:sz w:val="23"/>
        </w:rPr>
      </w:r>
    </w:p>
    <w:p>
      <w:pPr>
        <w:pStyle w:val="TextBody"/>
        <w:spacing w:lineRule="auto" w:line="196"/>
        <w:ind w:left="260" w:right="217" w:hanging="0"/>
        <w:rPr/>
      </w:pPr>
      <w:r>
        <w:rPr/>
        <w:t>Duis id dictum mauris. Morbi congue fau- cibus elit quis et rutrum. Nulla sed magna tortor, vitae hendrerit erat. Curabitur mi sem, mattis vel vulputate et, lobortis.Nam malesuada quis tincidunt risus auctor sem. Vestibulum tristique, nibh eget pellentesque pellentesque, elit dui convallis purus, sit amet semper eros metus eget nisl.</w:t>
      </w:r>
    </w:p>
    <w:sectPr>
      <w:type w:val="continuous"/>
      <w:pgSz w:w="15840" w:h="24480"/>
      <w:pgMar w:left="2260" w:right="2260" w:gutter="0" w:header="0" w:top="900" w:footer="0" w:bottom="280"/>
      <w:cols w:num="2" w:equalWidth="false" w:sep="false">
        <w:col w:w="5329" w:space="430"/>
        <w:col w:w="5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21:52:00Z</dcterms:created>
  <dc:creator>Mark Kim</dc:creator>
  <dc:description/>
  <cp:keywords/>
  <dc:language>en-US</dc:language>
  <cp:lastModifiedBy>Mark Kim</cp:lastModifiedBy>
  <dcterms:modified xsi:type="dcterms:W3CDTF">2019-11-26T2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11-18T00:00:00Z</vt:filetime>
  </property>
  <property fmtid="{D5CDD505-2E9C-101B-9397-08002B2CF9AE}" pid="3" name="Creator">
    <vt:lpwstr>Adobe InDesign CC 2017 (Macintosh)</vt:lpwstr>
  </property>
  <property fmtid="{D5CDD505-2E9C-101B-9397-08002B2CF9AE}" pid="4" name="LastSaved">
    <vt:filetime>2019-11-18T00:00:00Z</vt:filetime>
  </property>
</Properties>
</file>