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231775</wp:posOffset>
                </wp:positionV>
                <wp:extent cx="6394450" cy="8680450"/>
                <wp:effectExtent l="3175" t="3175" r="3175" b="317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8680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3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-31.75pt;margin-top:18.25pt;width:503.45pt;height:683.45pt;mso-wrap-style:none;v-text-anchor:middle">
                <v:fill o:detectmouseclick="t" on="false"/>
                <v:stroke color="#333d47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1835150</wp:posOffset>
                </wp:positionH>
                <wp:positionV relativeFrom="paragraph">
                  <wp:posOffset>635</wp:posOffset>
                </wp:positionV>
                <wp:extent cx="1917700" cy="9131300"/>
                <wp:effectExtent l="0" t="0" r="0" b="63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9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0" h="14380">
                              <a:moveTo>
                                <a:pt x="2726" y="13680"/>
                              </a:moveTo>
                              <a:lnTo>
                                <a:pt x="294" y="13680"/>
                              </a:lnTo>
                              <a:lnTo>
                                <a:pt x="294" y="14380"/>
                              </a:lnTo>
                              <a:lnTo>
                                <a:pt x="2726" y="14380"/>
                              </a:lnTo>
                              <a:lnTo>
                                <a:pt x="2726" y="13680"/>
                              </a:lnTo>
                              <a:moveTo>
                                <a:pt x="3020" y="0"/>
                              </a:moveTo>
                              <a:lnTo>
                                <a:pt x="0" y="0"/>
                              </a:lnTo>
                              <a:lnTo>
                                <a:pt x="0" y="710"/>
                              </a:lnTo>
                              <a:lnTo>
                                <a:pt x="3020" y="710"/>
                              </a:lnTo>
                              <a:lnTo>
                                <a:pt x="30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coordsize="3020,14380" path="m2726,13680l294,13680l294,14380l2726,14380l2726,13680m3020,0l0,0l0,710l3020,710l3020,0e" fillcolor="white" stroked="f" o:allowincell="f" style="position:absolute;margin-left:144.5pt;margin-top:0pt;width:150.95pt;height:7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32" w:after="0"/>
        <w:ind w:left="14" w:hanging="0"/>
        <w:jc w:val="center"/>
        <w:rPr>
          <w:rFonts w:ascii="Calibri" w:hAnsi="Calibri"/>
          <w:sz w:val="16"/>
        </w:rPr>
      </w:pPr>
      <w:r>
        <w:rPr>
          <w:rFonts w:ascii="Calibri" w:hAnsi="Calibri"/>
          <w:color w:val="D2232A"/>
          <w:sz w:val="16"/>
        </w:rPr>
        <w:t xml:space="preserve">DEPARTMENT NAME </w:t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12" w:after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Normal"/>
        <w:tabs>
          <w:tab w:val="clear" w:pos="720"/>
          <w:tab w:val="left" w:pos="1881" w:leader="none"/>
        </w:tabs>
        <w:spacing w:lineRule="exact" w:line="711"/>
        <w:ind w:left="60" w:hanging="0"/>
        <w:jc w:val="center"/>
        <w:rPr>
          <w:rFonts w:ascii="Calibri" w:hAnsi="Calibri"/>
          <w:sz w:val="60"/>
        </w:rPr>
      </w:pPr>
      <w:r>
        <w:rPr>
          <w:rFonts w:ascii="Calibri" w:hAnsi="Calibri"/>
          <w:color w:val="37246A"/>
          <w:spacing w:val="32"/>
          <w:sz w:val="60"/>
        </w:rPr>
        <w:t>FLYER</w:t>
        <w:tab/>
      </w:r>
      <w:r>
        <w:rPr>
          <w:rFonts w:ascii="Calibri" w:hAnsi="Calibri"/>
          <w:color w:val="37246A"/>
          <w:spacing w:val="43"/>
          <w:sz w:val="60"/>
        </w:rPr>
        <w:t>HEADER</w:t>
      </w:r>
      <w:r>
        <w:rPr>
          <w:rFonts w:ascii="Calibri" w:hAnsi="Calibri"/>
          <w:color w:val="37246A"/>
          <w:spacing w:val="-83"/>
          <w:sz w:val="60"/>
        </w:rPr>
        <w:t xml:space="preserve"> </w:t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  <w:lang w:val="en-US" w:eastAsia="en-US"/>
        </w:rPr>
      </w:pPr>
      <w:r>
        <w:rPr>
          <w:rFonts w:ascii="Calibri" w:hAnsi="Calibri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73025</wp:posOffset>
                </wp:positionV>
                <wp:extent cx="1179830" cy="0"/>
                <wp:effectExtent l="635" t="12700" r="0" b="1270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7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5.75pt" to="266.4pt,5.75pt" ID="Line 4" stroked="t" o:allowincell="f" style="position:absolute">
                <v:stroke color="#ffc7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alibri" w:hAnsi="Calibri"/>
          <w:sz w:val="20"/>
          <w:lang w:val="en-US" w:eastAsia="en-US"/>
        </w:rPr>
      </w:pPr>
      <w:r>
        <w:rPr>
          <w:rFonts w:ascii="Calibri" w:hAnsi="Calibri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3225</wp:posOffset>
            </wp:positionH>
            <wp:positionV relativeFrom="paragraph">
              <wp:posOffset>226060</wp:posOffset>
            </wp:positionV>
            <wp:extent cx="6394450" cy="32004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sectPr>
          <w:type w:val="nextPage"/>
          <w:pgSz w:w="12240" w:h="15840"/>
          <w:pgMar w:left="1720" w:right="17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7" w:before="57" w:after="0"/>
        <w:ind w:left="440" w:right="33" w:hanging="0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TextBody"/>
        <w:spacing w:lineRule="auto" w:line="247" w:before="57" w:after="0"/>
        <w:ind w:left="440" w:right="33" w:hanging="0"/>
        <w:rPr/>
      </w:pPr>
      <w:r>
        <w:rPr/>
      </w:r>
    </w:p>
    <w:p>
      <w:pPr>
        <w:pStyle w:val="TextBody"/>
        <w:spacing w:lineRule="auto" w:line="247" w:before="57" w:after="0"/>
        <w:ind w:left="440" w:right="33" w:hanging="0"/>
        <w:rPr/>
      </w:pPr>
      <w:r>
        <w:rPr/>
      </w:r>
    </w:p>
    <w:p>
      <w:pPr>
        <w:pStyle w:val="TextBody"/>
        <w:spacing w:lineRule="auto" w:line="247" w:before="57" w:after="0"/>
        <w:ind w:left="440" w:right="33" w:hanging="0"/>
        <w:rPr/>
      </w:pPr>
      <w:r>
        <w:rPr/>
        <w:t>Place new copy here. Lorem ipsum dolor sit amet, consectetur adipiscing nam elit. Aliquam sit amet arcu eros seim. Nam malesuada auctor sem, quis tincidunt risus fringilla eget.</w:t>
      </w:r>
    </w:p>
    <w:p>
      <w:pPr>
        <w:pStyle w:val="TextBody"/>
        <w:spacing w:lineRule="auto" w:line="247" w:before="5" w:after="0"/>
        <w:ind w:left="440" w:right="266" w:hanging="0"/>
        <w:rPr/>
      </w:pPr>
      <w:r>
        <w:rPr/>
        <w:t>Duis id dictum mauris. Morbi con- gue faucibus elit quis et rutrum.</w:t>
      </w:r>
    </w:p>
    <w:p>
      <w:pPr>
        <w:pStyle w:val="TextBody"/>
        <w:spacing w:before="2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7"/>
        <w:ind w:left="440" w:right="384" w:hanging="0"/>
        <w:jc w:val="both"/>
        <w:rPr/>
      </w:pPr>
      <w:r>
        <w:rPr/>
        <w:t>Ornare est imperdiet urna cursus sit amet iaculis erat sodales. Nul- lam vestibulum interdum vestibu-</w:t>
      </w:r>
    </w:p>
    <w:p>
      <w:pPr>
        <w:pStyle w:val="TextBody"/>
        <w:spacing w:lineRule="auto" w:line="247" w:before="3" w:after="0"/>
        <w:ind w:left="440" w:right="67" w:hanging="0"/>
        <w:rPr/>
      </w:pPr>
      <w:r>
        <w:rPr/>
        <w:t>lum. Vestibulum tristique, nibh eget pellentesque pellentesque, elit dui convallis purus, sit amet semper eros metus eget nisl.</w:t>
      </w:r>
    </w:p>
    <w:p>
      <w:pPr>
        <w:pStyle w:val="TextBody"/>
        <w:spacing w:lineRule="auto" w:line="247" w:before="4" w:after="0"/>
        <w:ind w:left="440" w:right="20" w:hanging="0"/>
        <w:rPr/>
      </w:pPr>
      <w:r>
        <w:rPr/>
        <w:t>Integer euismod luctus sodales. Mau- ris condimentum turpis quis quam</w:t>
      </w:r>
    </w:p>
    <w:p>
      <w:pPr>
        <w:pStyle w:val="TextBody"/>
        <w:spacing w:lineRule="auto" w:line="247" w:before="57" w:after="0"/>
        <w:ind w:left="440" w:right="287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2221865</wp:posOffset>
                </wp:positionH>
                <wp:positionV relativeFrom="paragraph">
                  <wp:posOffset>560070</wp:posOffset>
                </wp:positionV>
                <wp:extent cx="1143000" cy="153035"/>
                <wp:effectExtent l="0" t="635" r="635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41">
                              <a:moveTo>
                                <a:pt x="540" y="5"/>
                              </a:moveTo>
                              <a:lnTo>
                                <a:pt x="540" y="4"/>
                              </a:lnTo>
                              <a:lnTo>
                                <a:pt x="539" y="3"/>
                              </a:lnTo>
                              <a:lnTo>
                                <a:pt x="537" y="1"/>
                              </a:lnTo>
                              <a:lnTo>
                                <a:pt x="522" y="2"/>
                              </a:lnTo>
                              <a:lnTo>
                                <a:pt x="512" y="3"/>
                              </a:lnTo>
                              <a:lnTo>
                                <a:pt x="500" y="2"/>
                              </a:lnTo>
                              <a:lnTo>
                                <a:pt x="481" y="0"/>
                              </a:lnTo>
                              <a:lnTo>
                                <a:pt x="477" y="3"/>
                              </a:lnTo>
                              <a:lnTo>
                                <a:pt x="476" y="6"/>
                              </a:lnTo>
                              <a:lnTo>
                                <a:pt x="476" y="10"/>
                              </a:lnTo>
                              <a:lnTo>
                                <a:pt x="483" y="12"/>
                              </a:lnTo>
                              <a:lnTo>
                                <a:pt x="492" y="15"/>
                              </a:lnTo>
                              <a:lnTo>
                                <a:pt x="494" y="27"/>
                              </a:lnTo>
                              <a:lnTo>
                                <a:pt x="494" y="30"/>
                              </a:lnTo>
                              <a:lnTo>
                                <a:pt x="489" y="50"/>
                              </a:lnTo>
                              <a:lnTo>
                                <a:pt x="478" y="85"/>
                              </a:lnTo>
                              <a:lnTo>
                                <a:pt x="462" y="129"/>
                              </a:lnTo>
                              <a:lnTo>
                                <a:pt x="443" y="176"/>
                              </a:lnTo>
                              <a:lnTo>
                                <a:pt x="431" y="141"/>
                              </a:lnTo>
                              <a:lnTo>
                                <a:pt x="416" y="92"/>
                              </a:lnTo>
                              <a:lnTo>
                                <a:pt x="414" y="85"/>
                              </a:lnTo>
                              <a:lnTo>
                                <a:pt x="403" y="48"/>
                              </a:lnTo>
                              <a:lnTo>
                                <a:pt x="397" y="28"/>
                              </a:lnTo>
                              <a:lnTo>
                                <a:pt x="397" y="27"/>
                              </a:lnTo>
                              <a:lnTo>
                                <a:pt x="396" y="20"/>
                              </a:lnTo>
                              <a:lnTo>
                                <a:pt x="396" y="15"/>
                              </a:lnTo>
                              <a:lnTo>
                                <a:pt x="396" y="11"/>
                              </a:lnTo>
                              <a:lnTo>
                                <a:pt x="403" y="10"/>
                              </a:lnTo>
                              <a:lnTo>
                                <a:pt x="405" y="10"/>
                              </a:lnTo>
                              <a:lnTo>
                                <a:pt x="407" y="9"/>
                              </a:lnTo>
                              <a:lnTo>
                                <a:pt x="408" y="6"/>
                              </a:lnTo>
                              <a:lnTo>
                                <a:pt x="407" y="4"/>
                              </a:lnTo>
                              <a:lnTo>
                                <a:pt x="404" y="1"/>
                              </a:lnTo>
                              <a:lnTo>
                                <a:pt x="395" y="1"/>
                              </a:lnTo>
                              <a:lnTo>
                                <a:pt x="381" y="3"/>
                              </a:lnTo>
                              <a:lnTo>
                                <a:pt x="369" y="4"/>
                              </a:lnTo>
                              <a:lnTo>
                                <a:pt x="356" y="3"/>
                              </a:lnTo>
                              <a:lnTo>
                                <a:pt x="337" y="1"/>
                              </a:lnTo>
                              <a:lnTo>
                                <a:pt x="333" y="4"/>
                              </a:lnTo>
                              <a:lnTo>
                                <a:pt x="331" y="7"/>
                              </a:lnTo>
                              <a:lnTo>
                                <a:pt x="331" y="10"/>
                              </a:lnTo>
                              <a:lnTo>
                                <a:pt x="348" y="14"/>
                              </a:lnTo>
                              <a:lnTo>
                                <a:pt x="353" y="22"/>
                              </a:lnTo>
                              <a:lnTo>
                                <a:pt x="355" y="25"/>
                              </a:lnTo>
                              <a:lnTo>
                                <a:pt x="358" y="31"/>
                              </a:lnTo>
                              <a:lnTo>
                                <a:pt x="363" y="43"/>
                              </a:lnTo>
                              <a:lnTo>
                                <a:pt x="374" y="70"/>
                              </a:lnTo>
                              <a:lnTo>
                                <a:pt x="332" y="175"/>
                              </a:lnTo>
                              <a:lnTo>
                                <a:pt x="324" y="152"/>
                              </a:lnTo>
                              <a:lnTo>
                                <a:pt x="309" y="112"/>
                              </a:lnTo>
                              <a:lnTo>
                                <a:pt x="278" y="28"/>
                              </a:lnTo>
                              <a:lnTo>
                                <a:pt x="277" y="24"/>
                              </a:lnTo>
                              <a:lnTo>
                                <a:pt x="278" y="17"/>
                              </a:lnTo>
                              <a:lnTo>
                                <a:pt x="278" y="13"/>
                              </a:lnTo>
                              <a:lnTo>
                                <a:pt x="278" y="11"/>
                              </a:lnTo>
                              <a:lnTo>
                                <a:pt x="289" y="9"/>
                              </a:lnTo>
                              <a:lnTo>
                                <a:pt x="290" y="6"/>
                              </a:lnTo>
                              <a:lnTo>
                                <a:pt x="289" y="4"/>
                              </a:lnTo>
                              <a:lnTo>
                                <a:pt x="286" y="1"/>
                              </a:lnTo>
                              <a:lnTo>
                                <a:pt x="277" y="1"/>
                              </a:lnTo>
                              <a:lnTo>
                                <a:pt x="263" y="3"/>
                              </a:lnTo>
                              <a:lnTo>
                                <a:pt x="251" y="4"/>
                              </a:lnTo>
                              <a:lnTo>
                                <a:pt x="238" y="3"/>
                              </a:lnTo>
                              <a:lnTo>
                                <a:pt x="231" y="2"/>
                              </a:lnTo>
                              <a:lnTo>
                                <a:pt x="224" y="1"/>
                              </a:lnTo>
                              <a:lnTo>
                                <a:pt x="219" y="2"/>
                              </a:lnTo>
                              <a:lnTo>
                                <a:pt x="217" y="2"/>
                              </a:lnTo>
                              <a:lnTo>
                                <a:pt x="215" y="3"/>
                              </a:lnTo>
                              <a:lnTo>
                                <a:pt x="204" y="4"/>
                              </a:lnTo>
                              <a:lnTo>
                                <a:pt x="192" y="3"/>
                              </a:lnTo>
                              <a:lnTo>
                                <a:pt x="176" y="1"/>
                              </a:lnTo>
                              <a:lnTo>
                                <a:pt x="173" y="4"/>
                              </a:lnTo>
                              <a:lnTo>
                                <a:pt x="172" y="6"/>
                              </a:lnTo>
                              <a:lnTo>
                                <a:pt x="172" y="11"/>
                              </a:lnTo>
                              <a:lnTo>
                                <a:pt x="181" y="12"/>
                              </a:lnTo>
                              <a:lnTo>
                                <a:pt x="183" y="12"/>
                              </a:lnTo>
                              <a:lnTo>
                                <a:pt x="191" y="14"/>
                              </a:lnTo>
                              <a:lnTo>
                                <a:pt x="198" y="22"/>
                              </a:lnTo>
                              <a:lnTo>
                                <a:pt x="203" y="41"/>
                              </a:lnTo>
                              <a:lnTo>
                                <a:pt x="205" y="78"/>
                              </a:lnTo>
                              <a:lnTo>
                                <a:pt x="205" y="156"/>
                              </a:lnTo>
                              <a:lnTo>
                                <a:pt x="201" y="182"/>
                              </a:lnTo>
                              <a:lnTo>
                                <a:pt x="187" y="203"/>
                              </a:lnTo>
                              <a:lnTo>
                                <a:pt x="166" y="215"/>
                              </a:lnTo>
                              <a:lnTo>
                                <a:pt x="136" y="220"/>
                              </a:lnTo>
                              <a:lnTo>
                                <a:pt x="120" y="219"/>
                              </a:lnTo>
                              <a:lnTo>
                                <a:pt x="105" y="216"/>
                              </a:lnTo>
                              <a:lnTo>
                                <a:pt x="93" y="211"/>
                              </a:lnTo>
                              <a:lnTo>
                                <a:pt x="83" y="203"/>
                              </a:lnTo>
                              <a:lnTo>
                                <a:pt x="72" y="187"/>
                              </a:lnTo>
                              <a:lnTo>
                                <a:pt x="65" y="167"/>
                              </a:lnTo>
                              <a:lnTo>
                                <a:pt x="62" y="145"/>
                              </a:lnTo>
                              <a:lnTo>
                                <a:pt x="61" y="129"/>
                              </a:lnTo>
                              <a:lnTo>
                                <a:pt x="61" y="15"/>
                              </a:lnTo>
                              <a:lnTo>
                                <a:pt x="78" y="9"/>
                              </a:lnTo>
                              <a:lnTo>
                                <a:pt x="78" y="6"/>
                              </a:lnTo>
                              <a:lnTo>
                                <a:pt x="76" y="3"/>
                              </a:lnTo>
                              <a:lnTo>
                                <a:pt x="73" y="1"/>
                              </a:lnTo>
                              <a:lnTo>
                                <a:pt x="46" y="6"/>
                              </a:lnTo>
                              <a:lnTo>
                                <a:pt x="42" y="6"/>
                              </a:lnTo>
                              <a:lnTo>
                                <a:pt x="37" y="6"/>
                              </a:lnTo>
                              <a:lnTo>
                                <a:pt x="26" y="4"/>
                              </a:lnTo>
                              <a:lnTo>
                                <a:pt x="15" y="2"/>
                              </a:lnTo>
                              <a:lnTo>
                                <a:pt x="5" y="1"/>
                              </a:lnTo>
                              <a:lnTo>
                                <a:pt x="0" y="5"/>
                              </a:lnTo>
                              <a:lnTo>
                                <a:pt x="0" y="6"/>
                              </a:lnTo>
                              <a:lnTo>
                                <a:pt x="0" y="11"/>
                              </a:lnTo>
                              <a:lnTo>
                                <a:pt x="26" y="18"/>
                              </a:lnTo>
                              <a:lnTo>
                                <a:pt x="26" y="155"/>
                              </a:lnTo>
                              <a:lnTo>
                                <a:pt x="27" y="169"/>
                              </a:lnTo>
                              <a:lnTo>
                                <a:pt x="31" y="183"/>
                              </a:lnTo>
                              <a:lnTo>
                                <a:pt x="38" y="195"/>
                              </a:lnTo>
                              <a:lnTo>
                                <a:pt x="48" y="206"/>
                              </a:lnTo>
                              <a:lnTo>
                                <a:pt x="64" y="218"/>
                              </a:lnTo>
                              <a:lnTo>
                                <a:pt x="83" y="227"/>
                              </a:lnTo>
                              <a:lnTo>
                                <a:pt x="106" y="232"/>
                              </a:lnTo>
                              <a:lnTo>
                                <a:pt x="130" y="233"/>
                              </a:lnTo>
                              <a:lnTo>
                                <a:pt x="175" y="224"/>
                              </a:lnTo>
                              <a:lnTo>
                                <a:pt x="180" y="220"/>
                              </a:lnTo>
                              <a:lnTo>
                                <a:pt x="202" y="203"/>
                              </a:lnTo>
                              <a:lnTo>
                                <a:pt x="215" y="176"/>
                              </a:lnTo>
                              <a:lnTo>
                                <a:pt x="215" y="175"/>
                              </a:lnTo>
                              <a:lnTo>
                                <a:pt x="219" y="146"/>
                              </a:lnTo>
                              <a:lnTo>
                                <a:pt x="219" y="17"/>
                              </a:lnTo>
                              <a:lnTo>
                                <a:pt x="222" y="14"/>
                              </a:lnTo>
                              <a:lnTo>
                                <a:pt x="225" y="13"/>
                              </a:lnTo>
                              <a:lnTo>
                                <a:pt x="230" y="14"/>
                              </a:lnTo>
                              <a:lnTo>
                                <a:pt x="237" y="19"/>
                              </a:lnTo>
                              <a:lnTo>
                                <a:pt x="242" y="32"/>
                              </a:lnTo>
                              <a:lnTo>
                                <a:pt x="249" y="51"/>
                              </a:lnTo>
                              <a:lnTo>
                                <a:pt x="266" y="93"/>
                              </a:lnTo>
                              <a:lnTo>
                                <a:pt x="285" y="140"/>
                              </a:lnTo>
                              <a:lnTo>
                                <a:pt x="298" y="176"/>
                              </a:lnTo>
                              <a:lnTo>
                                <a:pt x="318" y="233"/>
                              </a:lnTo>
                              <a:lnTo>
                                <a:pt x="319" y="235"/>
                              </a:lnTo>
                              <a:lnTo>
                                <a:pt x="323" y="235"/>
                              </a:lnTo>
                              <a:lnTo>
                                <a:pt x="324" y="233"/>
                              </a:lnTo>
                              <a:lnTo>
                                <a:pt x="335" y="201"/>
                              </a:lnTo>
                              <a:lnTo>
                                <a:pt x="345" y="175"/>
                              </a:lnTo>
                              <a:lnTo>
                                <a:pt x="352" y="155"/>
                              </a:lnTo>
                              <a:lnTo>
                                <a:pt x="369" y="112"/>
                              </a:lnTo>
                              <a:lnTo>
                                <a:pt x="380" y="85"/>
                              </a:lnTo>
                              <a:lnTo>
                                <a:pt x="390" y="112"/>
                              </a:lnTo>
                              <a:lnTo>
                                <a:pt x="406" y="157"/>
                              </a:lnTo>
                              <a:lnTo>
                                <a:pt x="422" y="203"/>
                              </a:lnTo>
                              <a:lnTo>
                                <a:pt x="431" y="232"/>
                              </a:lnTo>
                              <a:lnTo>
                                <a:pt x="431" y="233"/>
                              </a:lnTo>
                              <a:lnTo>
                                <a:pt x="432" y="235"/>
                              </a:lnTo>
                              <a:lnTo>
                                <a:pt x="437" y="236"/>
                              </a:lnTo>
                              <a:lnTo>
                                <a:pt x="438" y="234"/>
                              </a:lnTo>
                              <a:lnTo>
                                <a:pt x="438" y="233"/>
                              </a:lnTo>
                              <a:lnTo>
                                <a:pt x="445" y="214"/>
                              </a:lnTo>
                              <a:lnTo>
                                <a:pt x="456" y="183"/>
                              </a:lnTo>
                              <a:lnTo>
                                <a:pt x="456" y="182"/>
                              </a:lnTo>
                              <a:lnTo>
                                <a:pt x="459" y="176"/>
                              </a:lnTo>
                              <a:lnTo>
                                <a:pt x="466" y="156"/>
                              </a:lnTo>
                              <a:lnTo>
                                <a:pt x="466" y="155"/>
                              </a:lnTo>
                              <a:lnTo>
                                <a:pt x="473" y="137"/>
                              </a:lnTo>
                              <a:lnTo>
                                <a:pt x="511" y="34"/>
                              </a:lnTo>
                              <a:lnTo>
                                <a:pt x="521" y="11"/>
                              </a:lnTo>
                              <a:lnTo>
                                <a:pt x="540" y="10"/>
                              </a:lnTo>
                              <a:lnTo>
                                <a:pt x="540" y="7"/>
                              </a:lnTo>
                              <a:lnTo>
                                <a:pt x="540" y="5"/>
                              </a:lnTo>
                              <a:moveTo>
                                <a:pt x="869" y="231"/>
                              </a:moveTo>
                              <a:lnTo>
                                <a:pt x="852" y="225"/>
                              </a:lnTo>
                              <a:lnTo>
                                <a:pt x="850" y="218"/>
                              </a:lnTo>
                              <a:lnTo>
                                <a:pt x="848" y="197"/>
                              </a:lnTo>
                              <a:lnTo>
                                <a:pt x="832" y="38"/>
                              </a:lnTo>
                              <a:lnTo>
                                <a:pt x="832" y="35"/>
                              </a:lnTo>
                              <a:lnTo>
                                <a:pt x="832" y="12"/>
                              </a:lnTo>
                              <a:lnTo>
                                <a:pt x="842" y="9"/>
                              </a:lnTo>
                              <a:lnTo>
                                <a:pt x="850" y="8"/>
                              </a:lnTo>
                              <a:lnTo>
                                <a:pt x="850" y="4"/>
                              </a:lnTo>
                              <a:lnTo>
                                <a:pt x="802" y="4"/>
                              </a:lnTo>
                              <a:lnTo>
                                <a:pt x="726" y="181"/>
                              </a:lnTo>
                              <a:lnTo>
                                <a:pt x="666" y="41"/>
                              </a:lnTo>
                              <a:lnTo>
                                <a:pt x="650" y="4"/>
                              </a:lnTo>
                              <a:lnTo>
                                <a:pt x="602" y="4"/>
                              </a:lnTo>
                              <a:lnTo>
                                <a:pt x="602" y="8"/>
                              </a:lnTo>
                              <a:lnTo>
                                <a:pt x="613" y="11"/>
                              </a:lnTo>
                              <a:lnTo>
                                <a:pt x="620" y="13"/>
                              </a:lnTo>
                              <a:lnTo>
                                <a:pt x="620" y="32"/>
                              </a:lnTo>
                              <a:lnTo>
                                <a:pt x="620" y="35"/>
                              </a:lnTo>
                              <a:lnTo>
                                <a:pt x="619" y="45"/>
                              </a:lnTo>
                              <a:lnTo>
                                <a:pt x="604" y="198"/>
                              </a:lnTo>
                              <a:lnTo>
                                <a:pt x="602" y="222"/>
                              </a:lnTo>
                              <a:lnTo>
                                <a:pt x="599" y="227"/>
                              </a:lnTo>
                              <a:lnTo>
                                <a:pt x="583" y="231"/>
                              </a:lnTo>
                              <a:lnTo>
                                <a:pt x="583" y="235"/>
                              </a:lnTo>
                              <a:lnTo>
                                <a:pt x="639" y="235"/>
                              </a:lnTo>
                              <a:lnTo>
                                <a:pt x="639" y="231"/>
                              </a:lnTo>
                              <a:lnTo>
                                <a:pt x="629" y="227"/>
                              </a:lnTo>
                              <a:lnTo>
                                <a:pt x="621" y="224"/>
                              </a:lnTo>
                              <a:lnTo>
                                <a:pt x="621" y="204"/>
                              </a:lnTo>
                              <a:lnTo>
                                <a:pt x="621" y="200"/>
                              </a:lnTo>
                              <a:lnTo>
                                <a:pt x="622" y="195"/>
                              </a:lnTo>
                              <a:lnTo>
                                <a:pt x="636" y="41"/>
                              </a:lnTo>
                              <a:lnTo>
                                <a:pt x="720" y="235"/>
                              </a:lnTo>
                              <a:lnTo>
                                <a:pt x="723" y="235"/>
                              </a:lnTo>
                              <a:lnTo>
                                <a:pt x="745" y="181"/>
                              </a:lnTo>
                              <a:lnTo>
                                <a:pt x="805" y="38"/>
                              </a:lnTo>
                              <a:lnTo>
                                <a:pt x="819" y="193"/>
                              </a:lnTo>
                              <a:lnTo>
                                <a:pt x="820" y="204"/>
                              </a:lnTo>
                              <a:lnTo>
                                <a:pt x="821" y="224"/>
                              </a:lnTo>
                              <a:lnTo>
                                <a:pt x="812" y="228"/>
                              </a:lnTo>
                              <a:lnTo>
                                <a:pt x="802" y="231"/>
                              </a:lnTo>
                              <a:lnTo>
                                <a:pt x="802" y="235"/>
                              </a:lnTo>
                              <a:lnTo>
                                <a:pt x="869" y="235"/>
                              </a:lnTo>
                              <a:lnTo>
                                <a:pt x="869" y="231"/>
                              </a:lnTo>
                              <a:moveTo>
                                <a:pt x="1020" y="152"/>
                              </a:moveTo>
                              <a:lnTo>
                                <a:pt x="1018" y="139"/>
                              </a:lnTo>
                              <a:lnTo>
                                <a:pt x="1015" y="121"/>
                              </a:lnTo>
                              <a:lnTo>
                                <a:pt x="1001" y="99"/>
                              </a:lnTo>
                              <a:lnTo>
                                <a:pt x="993" y="94"/>
                              </a:lnTo>
                              <a:lnTo>
                                <a:pt x="992" y="93"/>
                              </a:lnTo>
                              <a:lnTo>
                                <a:pt x="992" y="139"/>
                              </a:lnTo>
                              <a:lnTo>
                                <a:pt x="906" y="139"/>
                              </a:lnTo>
                              <a:lnTo>
                                <a:pt x="913" y="119"/>
                              </a:lnTo>
                              <a:lnTo>
                                <a:pt x="924" y="105"/>
                              </a:lnTo>
                              <a:lnTo>
                                <a:pt x="938" y="97"/>
                              </a:lnTo>
                              <a:lnTo>
                                <a:pt x="953" y="94"/>
                              </a:lnTo>
                              <a:lnTo>
                                <a:pt x="967" y="97"/>
                              </a:lnTo>
                              <a:lnTo>
                                <a:pt x="979" y="104"/>
                              </a:lnTo>
                              <a:lnTo>
                                <a:pt x="988" y="118"/>
                              </a:lnTo>
                              <a:lnTo>
                                <a:pt x="992" y="139"/>
                              </a:lnTo>
                              <a:lnTo>
                                <a:pt x="992" y="93"/>
                              </a:lnTo>
                              <a:lnTo>
                                <a:pt x="980" y="85"/>
                              </a:lnTo>
                              <a:lnTo>
                                <a:pt x="955" y="81"/>
                              </a:lnTo>
                              <a:lnTo>
                                <a:pt x="922" y="88"/>
                              </a:lnTo>
                              <a:lnTo>
                                <a:pt x="899" y="107"/>
                              </a:lnTo>
                              <a:lnTo>
                                <a:pt x="885" y="133"/>
                              </a:lnTo>
                              <a:lnTo>
                                <a:pt x="880" y="163"/>
                              </a:lnTo>
                              <a:lnTo>
                                <a:pt x="885" y="192"/>
                              </a:lnTo>
                              <a:lnTo>
                                <a:pt x="898" y="216"/>
                              </a:lnTo>
                              <a:lnTo>
                                <a:pt x="920" y="234"/>
                              </a:lnTo>
                              <a:lnTo>
                                <a:pt x="952" y="240"/>
                              </a:lnTo>
                              <a:lnTo>
                                <a:pt x="966" y="239"/>
                              </a:lnTo>
                              <a:lnTo>
                                <a:pt x="979" y="235"/>
                              </a:lnTo>
                              <a:lnTo>
                                <a:pt x="993" y="227"/>
                              </a:lnTo>
                              <a:lnTo>
                                <a:pt x="1000" y="219"/>
                              </a:lnTo>
                              <a:lnTo>
                                <a:pt x="1005" y="214"/>
                              </a:lnTo>
                              <a:lnTo>
                                <a:pt x="1012" y="207"/>
                              </a:lnTo>
                              <a:lnTo>
                                <a:pt x="1014" y="201"/>
                              </a:lnTo>
                              <a:lnTo>
                                <a:pt x="1016" y="198"/>
                              </a:lnTo>
                              <a:lnTo>
                                <a:pt x="1011" y="194"/>
                              </a:lnTo>
                              <a:lnTo>
                                <a:pt x="1002" y="202"/>
                              </a:lnTo>
                              <a:lnTo>
                                <a:pt x="991" y="210"/>
                              </a:lnTo>
                              <a:lnTo>
                                <a:pt x="977" y="217"/>
                              </a:lnTo>
                              <a:lnTo>
                                <a:pt x="960" y="219"/>
                              </a:lnTo>
                              <a:lnTo>
                                <a:pt x="940" y="216"/>
                              </a:lnTo>
                              <a:lnTo>
                                <a:pt x="924" y="205"/>
                              </a:lnTo>
                              <a:lnTo>
                                <a:pt x="912" y="190"/>
                              </a:lnTo>
                              <a:lnTo>
                                <a:pt x="906" y="169"/>
                              </a:lnTo>
                              <a:lnTo>
                                <a:pt x="905" y="165"/>
                              </a:lnTo>
                              <a:lnTo>
                                <a:pt x="905" y="160"/>
                              </a:lnTo>
                              <a:lnTo>
                                <a:pt x="905" y="152"/>
                              </a:lnTo>
                              <a:lnTo>
                                <a:pt x="1020" y="152"/>
                              </a:lnTo>
                              <a:moveTo>
                                <a:pt x="1199" y="220"/>
                              </a:moveTo>
                              <a:lnTo>
                                <a:pt x="1197" y="217"/>
                              </a:lnTo>
                              <a:lnTo>
                                <a:pt x="1186" y="213"/>
                              </a:lnTo>
                              <a:lnTo>
                                <a:pt x="1182" y="208"/>
                              </a:lnTo>
                              <a:lnTo>
                                <a:pt x="1182" y="195"/>
                              </a:lnTo>
                              <a:lnTo>
                                <a:pt x="1182" y="95"/>
                              </a:lnTo>
                              <a:lnTo>
                                <a:pt x="1182" y="92"/>
                              </a:lnTo>
                              <a:lnTo>
                                <a:pt x="1182" y="27"/>
                              </a:lnTo>
                              <a:lnTo>
                                <a:pt x="1182" y="1"/>
                              </a:lnTo>
                              <a:lnTo>
                                <a:pt x="1137" y="26"/>
                              </a:lnTo>
                              <a:lnTo>
                                <a:pt x="1139" y="29"/>
                              </a:lnTo>
                              <a:lnTo>
                                <a:pt x="1156" y="27"/>
                              </a:lnTo>
                              <a:lnTo>
                                <a:pt x="1157" y="39"/>
                              </a:lnTo>
                              <a:lnTo>
                                <a:pt x="1157" y="48"/>
                              </a:lnTo>
                              <a:lnTo>
                                <a:pt x="1157" y="92"/>
                              </a:lnTo>
                              <a:lnTo>
                                <a:pt x="1157" y="199"/>
                              </a:lnTo>
                              <a:lnTo>
                                <a:pt x="1154" y="203"/>
                              </a:lnTo>
                              <a:lnTo>
                                <a:pt x="1146" y="212"/>
                              </a:lnTo>
                              <a:lnTo>
                                <a:pt x="1133" y="217"/>
                              </a:lnTo>
                              <a:lnTo>
                                <a:pt x="1126" y="220"/>
                              </a:lnTo>
                              <a:lnTo>
                                <a:pt x="1120" y="221"/>
                              </a:lnTo>
                              <a:lnTo>
                                <a:pt x="1114" y="221"/>
                              </a:lnTo>
                              <a:lnTo>
                                <a:pt x="1095" y="217"/>
                              </a:lnTo>
                              <a:lnTo>
                                <a:pt x="1079" y="205"/>
                              </a:lnTo>
                              <a:lnTo>
                                <a:pt x="1068" y="186"/>
                              </a:lnTo>
                              <a:lnTo>
                                <a:pt x="1064" y="160"/>
                              </a:lnTo>
                              <a:lnTo>
                                <a:pt x="1067" y="134"/>
                              </a:lnTo>
                              <a:lnTo>
                                <a:pt x="1077" y="113"/>
                              </a:lnTo>
                              <a:lnTo>
                                <a:pt x="1093" y="100"/>
                              </a:lnTo>
                              <a:lnTo>
                                <a:pt x="1115" y="95"/>
                              </a:lnTo>
                              <a:lnTo>
                                <a:pt x="1129" y="97"/>
                              </a:lnTo>
                              <a:lnTo>
                                <a:pt x="1140" y="102"/>
                              </a:lnTo>
                              <a:lnTo>
                                <a:pt x="1148" y="109"/>
                              </a:lnTo>
                              <a:lnTo>
                                <a:pt x="1153" y="119"/>
                              </a:lnTo>
                              <a:lnTo>
                                <a:pt x="1157" y="127"/>
                              </a:lnTo>
                              <a:lnTo>
                                <a:pt x="1157" y="134"/>
                              </a:lnTo>
                              <a:lnTo>
                                <a:pt x="1157" y="199"/>
                              </a:lnTo>
                              <a:lnTo>
                                <a:pt x="1157" y="92"/>
                              </a:lnTo>
                              <a:lnTo>
                                <a:pt x="1145" y="86"/>
                              </a:lnTo>
                              <a:lnTo>
                                <a:pt x="1134" y="83"/>
                              </a:lnTo>
                              <a:lnTo>
                                <a:pt x="1124" y="81"/>
                              </a:lnTo>
                              <a:lnTo>
                                <a:pt x="1115" y="81"/>
                              </a:lnTo>
                              <a:lnTo>
                                <a:pt x="1083" y="88"/>
                              </a:lnTo>
                              <a:lnTo>
                                <a:pt x="1059" y="107"/>
                              </a:lnTo>
                              <a:lnTo>
                                <a:pt x="1044" y="134"/>
                              </a:lnTo>
                              <a:lnTo>
                                <a:pt x="1039" y="166"/>
                              </a:lnTo>
                              <a:lnTo>
                                <a:pt x="1044" y="195"/>
                              </a:lnTo>
                              <a:lnTo>
                                <a:pt x="1057" y="219"/>
                              </a:lnTo>
                              <a:lnTo>
                                <a:pt x="1078" y="235"/>
                              </a:lnTo>
                              <a:lnTo>
                                <a:pt x="1107" y="240"/>
                              </a:lnTo>
                              <a:lnTo>
                                <a:pt x="1122" y="239"/>
                              </a:lnTo>
                              <a:lnTo>
                                <a:pt x="1135" y="234"/>
                              </a:lnTo>
                              <a:lnTo>
                                <a:pt x="1147" y="227"/>
                              </a:lnTo>
                              <a:lnTo>
                                <a:pt x="1154" y="221"/>
                              </a:lnTo>
                              <a:lnTo>
                                <a:pt x="1160" y="217"/>
                              </a:lnTo>
                              <a:lnTo>
                                <a:pt x="1164" y="230"/>
                              </a:lnTo>
                              <a:lnTo>
                                <a:pt x="1167" y="233"/>
                              </a:lnTo>
                              <a:lnTo>
                                <a:pt x="1176" y="240"/>
                              </a:lnTo>
                              <a:lnTo>
                                <a:pt x="1199" y="220"/>
                              </a:lnTo>
                              <a:moveTo>
                                <a:pt x="1256" y="12"/>
                              </a:moveTo>
                              <a:lnTo>
                                <a:pt x="1249" y="5"/>
                              </a:lnTo>
                              <a:lnTo>
                                <a:pt x="1227" y="5"/>
                              </a:lnTo>
                              <a:lnTo>
                                <a:pt x="1223" y="15"/>
                              </a:lnTo>
                              <a:lnTo>
                                <a:pt x="1223" y="31"/>
                              </a:lnTo>
                              <a:lnTo>
                                <a:pt x="1229" y="38"/>
                              </a:lnTo>
                              <a:lnTo>
                                <a:pt x="1249" y="38"/>
                              </a:lnTo>
                              <a:lnTo>
                                <a:pt x="1256" y="31"/>
                              </a:lnTo>
                              <a:lnTo>
                                <a:pt x="1256" y="12"/>
                              </a:lnTo>
                              <a:moveTo>
                                <a:pt x="1271" y="231"/>
                              </a:moveTo>
                              <a:lnTo>
                                <a:pt x="1253" y="226"/>
                              </a:lnTo>
                              <a:lnTo>
                                <a:pt x="1253" y="220"/>
                              </a:lnTo>
                              <a:lnTo>
                                <a:pt x="1253" y="78"/>
                              </a:lnTo>
                              <a:lnTo>
                                <a:pt x="1209" y="103"/>
                              </a:lnTo>
                              <a:lnTo>
                                <a:pt x="1210" y="106"/>
                              </a:lnTo>
                              <a:lnTo>
                                <a:pt x="1226" y="106"/>
                              </a:lnTo>
                              <a:lnTo>
                                <a:pt x="1227" y="113"/>
                              </a:lnTo>
                              <a:lnTo>
                                <a:pt x="1227" y="226"/>
                              </a:lnTo>
                              <a:lnTo>
                                <a:pt x="1211" y="231"/>
                              </a:lnTo>
                              <a:lnTo>
                                <a:pt x="1211" y="235"/>
                              </a:lnTo>
                              <a:lnTo>
                                <a:pt x="1271" y="235"/>
                              </a:lnTo>
                              <a:lnTo>
                                <a:pt x="1271" y="231"/>
                              </a:lnTo>
                              <a:moveTo>
                                <a:pt x="1411" y="198"/>
                              </a:moveTo>
                              <a:lnTo>
                                <a:pt x="1406" y="194"/>
                              </a:lnTo>
                              <a:lnTo>
                                <a:pt x="1397" y="203"/>
                              </a:lnTo>
                              <a:lnTo>
                                <a:pt x="1387" y="211"/>
                              </a:lnTo>
                              <a:lnTo>
                                <a:pt x="1374" y="217"/>
                              </a:lnTo>
                              <a:lnTo>
                                <a:pt x="1360" y="220"/>
                              </a:lnTo>
                              <a:lnTo>
                                <a:pt x="1340" y="215"/>
                              </a:lnTo>
                              <a:lnTo>
                                <a:pt x="1324" y="202"/>
                              </a:lnTo>
                              <a:lnTo>
                                <a:pt x="1313" y="182"/>
                              </a:lnTo>
                              <a:lnTo>
                                <a:pt x="1309" y="156"/>
                              </a:lnTo>
                              <a:lnTo>
                                <a:pt x="1311" y="136"/>
                              </a:lnTo>
                              <a:lnTo>
                                <a:pt x="1319" y="116"/>
                              </a:lnTo>
                              <a:lnTo>
                                <a:pt x="1333" y="101"/>
                              </a:lnTo>
                              <a:lnTo>
                                <a:pt x="1354" y="95"/>
                              </a:lnTo>
                              <a:lnTo>
                                <a:pt x="1371" y="98"/>
                              </a:lnTo>
                              <a:lnTo>
                                <a:pt x="1383" y="107"/>
                              </a:lnTo>
                              <a:lnTo>
                                <a:pt x="1390" y="117"/>
                              </a:lnTo>
                              <a:lnTo>
                                <a:pt x="1395" y="128"/>
                              </a:lnTo>
                              <a:lnTo>
                                <a:pt x="1399" y="128"/>
                              </a:lnTo>
                              <a:lnTo>
                                <a:pt x="1404" y="98"/>
                              </a:lnTo>
                              <a:lnTo>
                                <a:pt x="1400" y="95"/>
                              </a:lnTo>
                              <a:lnTo>
                                <a:pt x="1397" y="92"/>
                              </a:lnTo>
                              <a:lnTo>
                                <a:pt x="1387" y="87"/>
                              </a:lnTo>
                              <a:lnTo>
                                <a:pt x="1373" y="83"/>
                              </a:lnTo>
                              <a:lnTo>
                                <a:pt x="1357" y="81"/>
                              </a:lnTo>
                              <a:lnTo>
                                <a:pt x="1343" y="82"/>
                              </a:lnTo>
                              <a:lnTo>
                                <a:pt x="1330" y="86"/>
                              </a:lnTo>
                              <a:lnTo>
                                <a:pt x="1316" y="94"/>
                              </a:lnTo>
                              <a:lnTo>
                                <a:pt x="1304" y="106"/>
                              </a:lnTo>
                              <a:lnTo>
                                <a:pt x="1295" y="119"/>
                              </a:lnTo>
                              <a:lnTo>
                                <a:pt x="1289" y="134"/>
                              </a:lnTo>
                              <a:lnTo>
                                <a:pt x="1286" y="149"/>
                              </a:lnTo>
                              <a:lnTo>
                                <a:pt x="1285" y="165"/>
                              </a:lnTo>
                              <a:lnTo>
                                <a:pt x="1285" y="175"/>
                              </a:lnTo>
                              <a:lnTo>
                                <a:pt x="1287" y="188"/>
                              </a:lnTo>
                              <a:lnTo>
                                <a:pt x="1292" y="202"/>
                              </a:lnTo>
                              <a:lnTo>
                                <a:pt x="1301" y="217"/>
                              </a:lnTo>
                              <a:lnTo>
                                <a:pt x="1312" y="228"/>
                              </a:lnTo>
                              <a:lnTo>
                                <a:pt x="1324" y="235"/>
                              </a:lnTo>
                              <a:lnTo>
                                <a:pt x="1337" y="239"/>
                              </a:lnTo>
                              <a:lnTo>
                                <a:pt x="1349" y="240"/>
                              </a:lnTo>
                              <a:lnTo>
                                <a:pt x="1364" y="239"/>
                              </a:lnTo>
                              <a:lnTo>
                                <a:pt x="1380" y="233"/>
                              </a:lnTo>
                              <a:lnTo>
                                <a:pt x="1396" y="220"/>
                              </a:lnTo>
                              <a:lnTo>
                                <a:pt x="1411" y="198"/>
                              </a:lnTo>
                              <a:moveTo>
                                <a:pt x="1466" y="12"/>
                              </a:moveTo>
                              <a:lnTo>
                                <a:pt x="1460" y="5"/>
                              </a:lnTo>
                              <a:lnTo>
                                <a:pt x="1437" y="5"/>
                              </a:lnTo>
                              <a:lnTo>
                                <a:pt x="1434" y="15"/>
                              </a:lnTo>
                              <a:lnTo>
                                <a:pt x="1434" y="31"/>
                              </a:lnTo>
                              <a:lnTo>
                                <a:pt x="1440" y="38"/>
                              </a:lnTo>
                              <a:lnTo>
                                <a:pt x="1460" y="38"/>
                              </a:lnTo>
                              <a:lnTo>
                                <a:pt x="1466" y="31"/>
                              </a:lnTo>
                              <a:lnTo>
                                <a:pt x="1466" y="12"/>
                              </a:lnTo>
                              <a:moveTo>
                                <a:pt x="1481" y="231"/>
                              </a:moveTo>
                              <a:lnTo>
                                <a:pt x="1464" y="226"/>
                              </a:lnTo>
                              <a:lnTo>
                                <a:pt x="1463" y="220"/>
                              </a:lnTo>
                              <a:lnTo>
                                <a:pt x="1463" y="78"/>
                              </a:lnTo>
                              <a:lnTo>
                                <a:pt x="1420" y="103"/>
                              </a:lnTo>
                              <a:lnTo>
                                <a:pt x="1421" y="106"/>
                              </a:lnTo>
                              <a:lnTo>
                                <a:pt x="1437" y="106"/>
                              </a:lnTo>
                              <a:lnTo>
                                <a:pt x="1437" y="113"/>
                              </a:lnTo>
                              <a:lnTo>
                                <a:pt x="1437" y="226"/>
                              </a:lnTo>
                              <a:lnTo>
                                <a:pt x="1421" y="231"/>
                              </a:lnTo>
                              <a:lnTo>
                                <a:pt x="1421" y="235"/>
                              </a:lnTo>
                              <a:lnTo>
                                <a:pt x="1481" y="235"/>
                              </a:lnTo>
                              <a:lnTo>
                                <a:pt x="1481" y="231"/>
                              </a:lnTo>
                              <a:moveTo>
                                <a:pt x="1656" y="231"/>
                              </a:moveTo>
                              <a:lnTo>
                                <a:pt x="1638" y="227"/>
                              </a:lnTo>
                              <a:lnTo>
                                <a:pt x="1638" y="221"/>
                              </a:lnTo>
                              <a:lnTo>
                                <a:pt x="1637" y="142"/>
                              </a:lnTo>
                              <a:lnTo>
                                <a:pt x="1637" y="129"/>
                              </a:lnTo>
                              <a:lnTo>
                                <a:pt x="1636" y="118"/>
                              </a:lnTo>
                              <a:lnTo>
                                <a:pt x="1633" y="109"/>
                              </a:lnTo>
                              <a:lnTo>
                                <a:pt x="1628" y="100"/>
                              </a:lnTo>
                              <a:lnTo>
                                <a:pt x="1620" y="91"/>
                              </a:lnTo>
                              <a:lnTo>
                                <a:pt x="1610" y="85"/>
                              </a:lnTo>
                              <a:lnTo>
                                <a:pt x="1598" y="82"/>
                              </a:lnTo>
                              <a:lnTo>
                                <a:pt x="1586" y="81"/>
                              </a:lnTo>
                              <a:lnTo>
                                <a:pt x="1569" y="83"/>
                              </a:lnTo>
                              <a:lnTo>
                                <a:pt x="1555" y="89"/>
                              </a:lnTo>
                              <a:lnTo>
                                <a:pt x="1544" y="96"/>
                              </a:lnTo>
                              <a:lnTo>
                                <a:pt x="1536" y="104"/>
                              </a:lnTo>
                              <a:lnTo>
                                <a:pt x="1536" y="79"/>
                              </a:lnTo>
                              <a:lnTo>
                                <a:pt x="1492" y="104"/>
                              </a:lnTo>
                              <a:lnTo>
                                <a:pt x="1493" y="107"/>
                              </a:lnTo>
                              <a:lnTo>
                                <a:pt x="1510" y="107"/>
                              </a:lnTo>
                              <a:lnTo>
                                <a:pt x="1510" y="115"/>
                              </a:lnTo>
                              <a:lnTo>
                                <a:pt x="1510" y="228"/>
                              </a:lnTo>
                              <a:lnTo>
                                <a:pt x="1494" y="231"/>
                              </a:lnTo>
                              <a:lnTo>
                                <a:pt x="1494" y="235"/>
                              </a:lnTo>
                              <a:lnTo>
                                <a:pt x="1554" y="235"/>
                              </a:lnTo>
                              <a:lnTo>
                                <a:pt x="1554" y="231"/>
                              </a:lnTo>
                              <a:lnTo>
                                <a:pt x="1538" y="226"/>
                              </a:lnTo>
                              <a:lnTo>
                                <a:pt x="1536" y="221"/>
                              </a:lnTo>
                              <a:lnTo>
                                <a:pt x="1536" y="129"/>
                              </a:lnTo>
                              <a:lnTo>
                                <a:pt x="1537" y="118"/>
                              </a:lnTo>
                              <a:lnTo>
                                <a:pt x="1548" y="109"/>
                              </a:lnTo>
                              <a:lnTo>
                                <a:pt x="1554" y="104"/>
                              </a:lnTo>
                              <a:lnTo>
                                <a:pt x="1557" y="101"/>
                              </a:lnTo>
                              <a:lnTo>
                                <a:pt x="1569" y="100"/>
                              </a:lnTo>
                              <a:lnTo>
                                <a:pt x="1586" y="100"/>
                              </a:lnTo>
                              <a:lnTo>
                                <a:pt x="1595" y="103"/>
                              </a:lnTo>
                              <a:lnTo>
                                <a:pt x="1612" y="117"/>
                              </a:lnTo>
                              <a:lnTo>
                                <a:pt x="1612" y="129"/>
                              </a:lnTo>
                              <a:lnTo>
                                <a:pt x="1612" y="216"/>
                              </a:lnTo>
                              <a:lnTo>
                                <a:pt x="1612" y="218"/>
                              </a:lnTo>
                              <a:lnTo>
                                <a:pt x="1610" y="221"/>
                              </a:lnTo>
                              <a:lnTo>
                                <a:pt x="1607" y="228"/>
                              </a:lnTo>
                              <a:lnTo>
                                <a:pt x="1599" y="230"/>
                              </a:lnTo>
                              <a:lnTo>
                                <a:pt x="1595" y="231"/>
                              </a:lnTo>
                              <a:lnTo>
                                <a:pt x="1595" y="235"/>
                              </a:lnTo>
                              <a:lnTo>
                                <a:pt x="1656" y="235"/>
                              </a:lnTo>
                              <a:lnTo>
                                <a:pt x="1656" y="231"/>
                              </a:lnTo>
                              <a:moveTo>
                                <a:pt x="1800" y="152"/>
                              </a:moveTo>
                              <a:lnTo>
                                <a:pt x="1798" y="139"/>
                              </a:lnTo>
                              <a:lnTo>
                                <a:pt x="1794" y="121"/>
                              </a:lnTo>
                              <a:lnTo>
                                <a:pt x="1781" y="99"/>
                              </a:lnTo>
                              <a:lnTo>
                                <a:pt x="1773" y="94"/>
                              </a:lnTo>
                              <a:lnTo>
                                <a:pt x="1772" y="93"/>
                              </a:lnTo>
                              <a:lnTo>
                                <a:pt x="1772" y="139"/>
                              </a:lnTo>
                              <a:lnTo>
                                <a:pt x="1686" y="139"/>
                              </a:lnTo>
                              <a:lnTo>
                                <a:pt x="1693" y="119"/>
                              </a:lnTo>
                              <a:lnTo>
                                <a:pt x="1704" y="105"/>
                              </a:lnTo>
                              <a:lnTo>
                                <a:pt x="1718" y="97"/>
                              </a:lnTo>
                              <a:lnTo>
                                <a:pt x="1733" y="94"/>
                              </a:lnTo>
                              <a:lnTo>
                                <a:pt x="1747" y="97"/>
                              </a:lnTo>
                              <a:lnTo>
                                <a:pt x="1759" y="104"/>
                              </a:lnTo>
                              <a:lnTo>
                                <a:pt x="1768" y="118"/>
                              </a:lnTo>
                              <a:lnTo>
                                <a:pt x="1772" y="139"/>
                              </a:lnTo>
                              <a:lnTo>
                                <a:pt x="1772" y="93"/>
                              </a:lnTo>
                              <a:lnTo>
                                <a:pt x="1760" y="85"/>
                              </a:lnTo>
                              <a:lnTo>
                                <a:pt x="1734" y="81"/>
                              </a:lnTo>
                              <a:lnTo>
                                <a:pt x="1702" y="88"/>
                              </a:lnTo>
                              <a:lnTo>
                                <a:pt x="1679" y="107"/>
                              </a:lnTo>
                              <a:lnTo>
                                <a:pt x="1665" y="133"/>
                              </a:lnTo>
                              <a:lnTo>
                                <a:pt x="1660" y="163"/>
                              </a:lnTo>
                              <a:lnTo>
                                <a:pt x="1665" y="192"/>
                              </a:lnTo>
                              <a:lnTo>
                                <a:pt x="1678" y="216"/>
                              </a:lnTo>
                              <a:lnTo>
                                <a:pt x="1700" y="234"/>
                              </a:lnTo>
                              <a:lnTo>
                                <a:pt x="1732" y="240"/>
                              </a:lnTo>
                              <a:lnTo>
                                <a:pt x="1746" y="239"/>
                              </a:lnTo>
                              <a:lnTo>
                                <a:pt x="1759" y="235"/>
                              </a:lnTo>
                              <a:lnTo>
                                <a:pt x="1773" y="227"/>
                              </a:lnTo>
                              <a:lnTo>
                                <a:pt x="1780" y="219"/>
                              </a:lnTo>
                              <a:lnTo>
                                <a:pt x="1785" y="214"/>
                              </a:lnTo>
                              <a:lnTo>
                                <a:pt x="1792" y="207"/>
                              </a:lnTo>
                              <a:lnTo>
                                <a:pt x="1794" y="201"/>
                              </a:lnTo>
                              <a:lnTo>
                                <a:pt x="1796" y="198"/>
                              </a:lnTo>
                              <a:lnTo>
                                <a:pt x="1791" y="194"/>
                              </a:lnTo>
                              <a:lnTo>
                                <a:pt x="1782" y="202"/>
                              </a:lnTo>
                              <a:lnTo>
                                <a:pt x="1771" y="210"/>
                              </a:lnTo>
                              <a:lnTo>
                                <a:pt x="1757" y="217"/>
                              </a:lnTo>
                              <a:lnTo>
                                <a:pt x="1740" y="219"/>
                              </a:lnTo>
                              <a:lnTo>
                                <a:pt x="1720" y="216"/>
                              </a:lnTo>
                              <a:lnTo>
                                <a:pt x="1704" y="205"/>
                              </a:lnTo>
                              <a:lnTo>
                                <a:pt x="1692" y="190"/>
                              </a:lnTo>
                              <a:lnTo>
                                <a:pt x="1686" y="169"/>
                              </a:lnTo>
                              <a:lnTo>
                                <a:pt x="1685" y="165"/>
                              </a:lnTo>
                              <a:lnTo>
                                <a:pt x="1685" y="160"/>
                              </a:lnTo>
                              <a:lnTo>
                                <a:pt x="1685" y="152"/>
                              </a:lnTo>
                              <a:lnTo>
                                <a:pt x="1800" y="152"/>
                              </a:lnTo>
                            </a:path>
                          </a:pathLst>
                        </a:custGeom>
                        <a:solidFill>
                          <a:srgbClr val="00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1800,241" path="m540,5l540,4l539,3l537,1l522,2l512,3l500,2l481,0l477,3l476,6l476,10l483,12l492,15l494,27l494,30l489,50l478,85l462,129l443,176l431,141l416,92l414,85l403,48l397,28l397,27l396,20l396,15l396,11l403,10l405,10l407,9l408,6l407,4l404,1l395,1l381,3l369,4l356,3l337,1l333,4l331,7l331,10l348,14l353,22l355,25l358,31l363,43l374,70l332,175l324,152l309,112l278,28l277,24l278,17l278,13l278,11l289,9l290,6l289,4l286,1l277,1l263,3l251,4l238,3l231,2l224,1l219,2l217,2l215,3l204,4l192,3l176,1l173,4l172,6l172,11l181,12l183,12l191,14l198,22l203,41l205,78l205,156l201,182l187,203l166,215l136,220l120,219l105,216l93,211l83,203l72,187l65,167l62,145l61,129l61,15l78,9l78,6l76,3l73,1l46,6l42,6l37,6l26,4l15,2l5,1l0,5l0,6l0,11l26,18l26,155l27,169l31,183l38,195l48,206l64,218l83,227l106,232l130,233l175,224l180,220l202,203l215,176l215,175l219,146l219,17l222,14l225,13l230,14l237,19l242,32l249,51l266,93l285,140l298,176l318,233l319,235l323,235l324,233l335,201l345,175l352,155l369,112l380,85l390,112l406,157l422,203l431,232l431,233l432,235l437,236l438,234l438,233l445,214l456,183l456,182l459,176l466,156l466,155l473,137l511,34l521,11l540,10l540,7l540,5m869,231l852,225l850,218l848,197l832,38l832,35l832,12l842,9l850,8l850,4l802,4l726,181l666,41l650,4l602,4l602,8l613,11l620,13l620,32l620,35l619,45l604,198l602,222l599,227l583,231l583,235l639,235l639,231l629,227l621,224l621,204l621,200l622,195l636,41l720,235l723,235l745,181l805,38l819,193l820,204l821,224l812,228l802,231l802,235l869,235l869,231m1020,152l1018,139l1015,121l1001,99l993,94l992,93l992,139l906,139l913,119l924,105l938,97l953,94l967,97l979,104l988,118l992,139l992,93l980,85l955,81l922,88l899,107l885,133l880,163l885,192l898,216l920,234l952,240l966,239l979,235l993,227l1000,219l1005,214l1012,207l1014,201l1016,198l1011,194l1002,202l991,210l977,217l960,219l940,216l924,205l912,190l906,169l905,165l905,160l905,152l1020,152m1199,220l1197,217l1186,213l1182,208l1182,195l1182,95l1182,92l1182,27l1182,1l1137,26l1139,29l1156,27l1157,39l1157,48l1157,92l1157,199l1154,203l1146,212l1133,217l1126,220l1120,221l1114,221l1095,217l1079,205l1068,186l1064,160l1067,134l1077,113l1093,100l1115,95l1129,97l1140,102l1148,109l1153,119l1157,127l1157,134l1157,199l1157,92l1145,86l1134,83l1124,81l1115,81l1083,88l1059,107l1044,134l1039,166l1044,195l1057,219l1078,235l1107,240l1122,239l1135,234l1147,227l1154,221l1160,217l1164,230l1167,233l1176,240l1199,220m1256,12l1249,5l1227,5l1223,15l1223,31l1229,38l1249,38l1256,31l1256,12m1271,231l1253,226l1253,220l1253,78l1209,103l1210,106l1226,106l1227,113l1227,226l1211,231l1211,235l1271,235l1271,231m1411,198l1406,194l1397,203l1387,211l1374,217l1360,220l1340,215l1324,202l1313,182l1309,156l1311,136l1319,116l1333,101l1354,95l1371,98l1383,107l1390,117l1395,128l1399,128l1404,98l1400,95l1397,92l1387,87l1373,83l1357,81l1343,82l1330,86l1316,94l1304,106l1295,119l1289,134l1286,149l1285,165l1285,175l1287,188l1292,202l1301,217l1312,228l1324,235l1337,239l1349,240l1364,239l1380,233l1396,220l1411,198m1466,12l1460,5l1437,5l1434,15l1434,31l1440,38l1460,38l1466,31l1466,12m1481,231l1464,226l1463,220l1463,78l1420,103l1421,106l1437,106l1437,113l1437,226l1421,231l1421,235l1481,235l1481,231m1656,231l1638,227l1638,221l1637,142l1637,129l1636,118l1633,109l1628,100l1620,91l1610,85l1598,82l1586,81l1569,83l1555,89l1544,96l1536,104l1536,79l1492,104l1493,107l1510,107l1510,115l1510,228l1494,231l1494,235l1554,235l1554,231l1538,226l1536,221l1536,129l1537,118l1548,109l1554,104l1557,101l1569,100l1586,100l1595,103l1612,117l1612,129l1612,216l1612,218l1610,221l1607,228l1599,230l1595,231l1595,235l1656,235l1656,231m1800,152l1798,139l1794,121l1781,99l1773,94l1772,93l1772,139l1686,139l1693,119l1704,105l1718,97l1733,94l1747,97l1759,104l1768,118l1772,139l1772,93l1760,85l1734,81l1702,88l1679,107l1665,133l1660,163l1665,192l1678,216l1700,234l1732,240l1746,239l1759,235l1773,227l1780,219l1785,214l1792,207l1794,201l1796,198l1791,194l1782,202l1771,210l1757,217l1740,219l1720,216l1704,205l1692,190l1686,169l1685,165l1685,160l1685,152l1800,152e" fillcolor="#000101" stroked="f" o:allowincell="f" style="position:absolute;margin-left:174.95pt;margin-top:44.1pt;width:89.95pt;height:12pt;mso-wrap-style:none;v-text-anchor:middle">
                <v:fill o:detectmouseclick="t" type="solid" color2="#ff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7" w:before="57" w:after="0"/>
        <w:ind w:left="440" w:right="287" w:hanging="0"/>
        <w:rPr/>
      </w:pPr>
      <w:r>
        <w:rPr/>
      </w:r>
    </w:p>
    <w:p>
      <w:pPr>
        <w:pStyle w:val="TextBody"/>
        <w:spacing w:lineRule="auto" w:line="247" w:before="57" w:after="0"/>
        <w:ind w:left="440" w:right="287" w:hanging="0"/>
        <w:rPr/>
      </w:pPr>
      <w:r>
        <w:rPr/>
      </w:r>
    </w:p>
    <w:p>
      <w:pPr>
        <w:pStyle w:val="TextBody"/>
        <w:spacing w:lineRule="auto" w:line="247" w:before="57" w:after="0"/>
        <w:ind w:left="440" w:right="287" w:hanging="0"/>
        <w:rPr/>
      </w:pPr>
      <w:r>
        <w:rPr/>
        <w:t>laoreet sit nam lacus vehicula. Nulla sed magna tortor, vitae hendrerit erat. Curabitur mi sem, mattis vel vulpu- tate et, lobortis.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7"/>
        <w:ind w:left="440" w:right="601" w:hanging="0"/>
        <w:rPr/>
      </w:pPr>
      <w:r>
        <w:rPr/>
        <w:t>Ornare est imperdiet urna cursus sit amet iaculis erat sodales. Nullam vestibulum interdum vestibulum.</w:t>
      </w:r>
    </w:p>
    <w:p>
      <w:pPr>
        <w:pStyle w:val="TextBody"/>
        <w:spacing w:lineRule="auto" w:line="247" w:before="3" w:after="0"/>
        <w:ind w:left="440" w:right="287" w:hanging="0"/>
        <w:rPr/>
      </w:pPr>
      <w:r>
        <w:rPr/>
        <w:t>Nam malesuada auctor sem, quis tincidunt risus fringilla eget. Vestibu- lum tristique, nibh eget pellentesque pellentesque, elit dui convallis purus, sit amet semper eros metus eget nisl. Integer euismod luctus sodales. Nam malesuada auctor sem, quis tincidunt risus fringilla eget.</w:t>
      </w:r>
    </w:p>
    <w:sectPr>
      <w:type w:val="continuous"/>
      <w:pgSz w:w="12240" w:h="15840"/>
      <w:pgMar w:left="1720" w:right="1720" w:gutter="0" w:header="0" w:top="720" w:footer="0" w:bottom="280"/>
      <w:cols w:num="2" w:equalWidth="false" w:sep="false">
        <w:col w:w="4073" w:space="246"/>
        <w:col w:w="4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1:51:00Z</dcterms:created>
  <dc:creator/>
  <dc:description/>
  <dc:language>en-US</dc:language>
  <cp:lastModifiedBy>Mark Kim</cp:lastModifiedBy>
  <dcterms:modified xsi:type="dcterms:W3CDTF">2019-11-26T2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18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9-11-18T00:00:00Z</vt:filetime>
  </property>
</Properties>
</file>